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ПОСЕВНАЯ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09.01.2013 г.</w:t>
        <w:tab/>
        <w:tab/>
        <w:tab/>
        <w:tab/>
        <w:tab/>
        <w:tab/>
        <w:tab/>
        <w:tab/>
        <w:tab/>
        <w:tab/>
        <w:t>№ 5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менению разрешенного использования земельных участков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ст. 10 Устава рабочего поселка Посевная Черепановского района Новосибирской области, Положением «О порядке организации и проведения публичных слушаний на территории рабочего поселка Посевная Черепановского района Новосибирской области», 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9 января 2013 года публичные слушания по изменению разрешенного использования земельного участка по адресам: Новосибирская область, Черепановский район, р.п. Посевная, ул. Новая, 17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Возложить подготовку и проведение слушаний на специалиста Шестакову С.А.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стоящее постановление вступает в силу с момента подписания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ab/>
        <w:tab/>
        <w:tab/>
        <w:t>И.В.Шпед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а С.А.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-1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5:29:00Z</dcterms:created>
  <dc:creator>я</dc:creator>
  <dc:description/>
  <cp:keywords/>
  <dc:language>en-US</dc:language>
  <cp:lastModifiedBy>ощрт</cp:lastModifiedBy>
  <cp:lastPrinted>2013-02-22T08:35:00Z</cp:lastPrinted>
  <dcterms:modified xsi:type="dcterms:W3CDTF">2013-06-22T05:29:00Z</dcterms:modified>
  <cp:revision>2</cp:revision>
  <dc:subject/>
  <dc:title>АДМИНИСТРАЦИЯ РАБОЧЕГО ПОСЕЛКА ПОСЕВНАЯ</dc:title>
</cp:coreProperties>
</file>