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ПОСЕВНАЯ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 18.01.2013 г.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вида разрешенного использования земельного участка по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у: Новосибирская область, Черепановский район, р.п. Посевная,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Новая, 17 </w:t>
      </w:r>
    </w:p>
    <w:p>
      <w:pPr>
        <w:pStyle w:val="Normal"/>
        <w:spacing w:before="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пунктом 3 части 1 статьи 4 Федерального закона Российской Федерации от 29.12.2004 г. № 191-ФЗ «О введении в действие Градостроительного кодекса Российской Федерации», рассмотрев заявление гражданина Рожаева Николая Викторовича, с учетом результатов публичных слушаний, 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>1. Изменить вид разрешенного использования земельного участка из категории «земли населенных пунктов» площадью 40,0 га, кадастровый номер 54:28:030208:138, расположенный по адресу: Новосибирская область, Черепановский район, р.п. Посевная, ул. Новая, 17, с «для строительства кирпичного завода, разработки глиняного карьера»» на «ведение растениеводства»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газете «Посевнинский вестник» и разместить на официальном сайте Администрации рабочего поселка Посевная Черепановского района Новосибирской области.</w:t>
      </w:r>
    </w:p>
    <w:p>
      <w:pPr>
        <w:pStyle w:val="Normal"/>
        <w:spacing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  <w:tab/>
        <w:tab/>
        <w:tab/>
        <w:tab/>
        <w:tab/>
        <w:t>И.В.Шпед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акова С.А.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-113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5:30:00Z</dcterms:created>
  <dc:creator>я</dc:creator>
  <dc:description/>
  <cp:keywords/>
  <dc:language>en-US</dc:language>
  <cp:lastModifiedBy>ощрт</cp:lastModifiedBy>
  <cp:lastPrinted>2013-02-22T08:35:00Z</cp:lastPrinted>
  <dcterms:modified xsi:type="dcterms:W3CDTF">2013-06-22T05:30:00Z</dcterms:modified>
  <cp:revision>2</cp:revision>
  <dc:subject/>
  <dc:title>АДМИНИСТРАЦИЯ РАБОЧЕГО ПОСЕЛКА ПОСЕВНАЯ</dc:title>
</cp:coreProperties>
</file>