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РАБОЧЕГО ПОСЕЛКА ПОСЕ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1.02.2013г .№ 40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 территор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го поселка Посевная особого противопожарного реж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сенне-летни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ступлением весенне-летнего пожароопасного периода на территории муниципального образования рабочего поселка Посевная осложняется обстановка с пожарами, что связано с повышением пожарной опасности в результате наступления неблагоприятных климатических условий. Осложнение обстановки с лесными пожарами и неконтролируемым сжиганием мусора в период весенней уборки, зачастую приводит к возгораниям  строений различного назначения, сельскохозяйственных угодий и лесных масс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овышения противопожарной безопасности на территории муниципального образования рабочего поселка Посевная и предупреждения гибели людей от пожаров, и на основании Положения, принятого постановлением администрации рабочего поселка Посевная от 15.04.2008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 «Об установлении на территории муниципального образования рабочего поселка Посевная особого противопожарного  режим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вести на территории муниципального образования рабочего поселка Посевная с 15 марта по 30 июня 2013 года и с 1 сентября по 30 октября 2013 года особый противопожарный реж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Рекомендовать руководителям хозяйств и организаций всех форм собственности, а также муниципальных учреждений в срок до 07.05.2013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организовать очистку территорий подведомственных предприятий, организаций и учреждений от горючих отходов, мусора и вывоз его в места ути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провести проверку и принять меры к приведению в работоспособное состояние источников наружного и внутреннего противопожарного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очистить проезды и подъезды к зданиям, сооружениям и водоисточ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обеспечить помещения необходимым количеством первичных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провести ремонт электрооборудования, либо обесточивание неэксплуатируем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запретить сжигание мусора разведение костров и пуск палов травы на приусадебных участках жилых домов, на территориях, прилегающих к многоквартирным жилым домам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7.обеспечить устойчивое функционирование средств телефонной и радиосвязи для сообщения о пожаре в пожарную охра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провести дополнительный противопожарный инструктаж все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оформить  информационные стенды на противопожарную темати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иректору МУП «Теплосети Посевная»»  Гавриченко В.В. в срок до 04.05.2013 г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провести проверку технического состояния и ремонт неисправных  водонапорных баше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Техническому директору ООО УК « Жилфонд Сервис» Лесняк Д.О. очистить подвалы  и чердаки многоквартирных домов от пустующих хозяйственных кладовых, мусора и посторонних предметов, установить единый порядок открытия подвалов, исключить возможность проникновения в них посторонних лиц, а также жильцов вне установленного граф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Рекомендовать руководителям  предприятий в срок до 04.05.2013 г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провести проверку готовности добровольных пожарных формирований, обеспечить их своевременный выезд на тушение пожа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муниципального образова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Рекомендовать директорам школ: Михайлову В.А.,Тишкиной М.Н.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провести внеочередные инструктажи преподавательского состава по мерам пожарной безопасности и действиям в случае пожа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специалистам администрации рабочего поселка Посевная совместно со старостами населенных пунктов в срок до 04.05.201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организовать контроль очистки территорий подведомственных населенных пунктов от горючих отходов и мусора(ответственный Струкова В.И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2.проввести совместные рейды по проверке противопожарного состояния в местах проживания неблагополучных семей, одиноко проживающих инвалидов, пенсионеров ,других социально незащищенных слоев населения с одновременным проведением инструктажа  по мерам пожарной безопасности(ответственный Нельзина С.А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 к нарушителям, не обеспечивающим своевременную уборку территории, допускающим сжигание мусора, разведение костров и палы травы, применять меры административного воздействия в соответствии с действующим законодательством ( оформление протоколов с последующим  направлением на рассмотрение административной комиссией, ответственный  Шпедт Л.В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4.организовать  проведение противопожарной пропаганды,содействовать распространению пожарно-технических знаний, памяток для населения по противопожарной тематике(ответственный Нельзина С.А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5.публиковать  в местных СМИ  и на сайте администрации информацию о требованиях пожарной безопасности ,принимаемых мерах по предупреждению пожаров(ответственный Шпедт Л.В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6. провести агитационного-разъяснительную работу среди населения(сходы граждан)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принятием мер по устранению нарушений пожарной безопасности(ответственный  Нельзина С.А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Заместителю главы администрации по экономическим вопросам Томиной М.С. выделить финансовые средств из бюджета муниципального образования  и организаций на проведение противопожар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Контроль за исполнением постановления оставляю за соб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И.В.Шпед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ы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-113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2:30:00Z</dcterms:created>
  <dc:creator>User</dc:creator>
  <dc:description/>
  <cp:keywords/>
  <dc:language>en-US</dc:language>
  <cp:lastModifiedBy>Admin</cp:lastModifiedBy>
  <cp:lastPrinted>2013-02-21T13:06:00Z</cp:lastPrinted>
  <dcterms:modified xsi:type="dcterms:W3CDTF">2013-02-21T06:06:00Z</dcterms:modified>
  <cp:revision>9</cp:revision>
  <dc:subject/>
  <dc:title>ГЛАВА РАБОЧЕГО ПОСЕЛКА ПОСЕВНАЯ</dc:title>
</cp:coreProperties>
</file>