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БОЧЕГО ПОСЕЛКА ПОСЕ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С Т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3.2013г.№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 утверждении  лесохозяйственного регламента городских лесов, расположенных на землях муниципального образования рабочий поселок Посевная Черепановского района Новосибирской области на 2011-2020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84,87 Лесного кодекса Российский Федерации от  04.12.2006 года№ 200-ФЗ,руководствуясь Федеральным законом от 06.10.2003года №131-ФЗ «Об общих принципах организации местного самоуправления в Российской Федерации»,Уставом муниципального образования р.п.Посевная ,</w:t>
      </w:r>
    </w:p>
    <w:p>
      <w:pPr>
        <w:pStyle w:val="Normal"/>
        <w:tabs>
          <w:tab w:val="clear" w:pos="708"/>
          <w:tab w:val="left" w:pos="9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sz w:val="28"/>
          <w:szCs w:val="28"/>
        </w:rPr>
        <w:t>П О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прилагаемый лесохозяйственный регламент муниципального образования 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И.В.Шпе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ык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8-1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0425" cy="490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2:41:00Z</dcterms:created>
  <dc:creator>Администратор</dc:creator>
  <dc:description/>
  <cp:keywords/>
  <dc:language>en-US</dc:language>
  <cp:lastModifiedBy>Customer</cp:lastModifiedBy>
  <cp:lastPrinted>2013-04-30T15:13:00Z</cp:lastPrinted>
  <dcterms:modified xsi:type="dcterms:W3CDTF">2013-04-30T08:13:00Z</dcterms:modified>
  <cp:revision>17</cp:revision>
  <dc:subject/>
  <dc:title>АДМИНИСТРАЦИЯ РАБОЧЕГО ПОСЕКЛА ПОСЕВНАЯ</dc:title>
</cp:coreProperties>
</file>