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ПОСЕВН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ПАН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13г. №5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хранности автомобильных дорог в населенных пунктах  </w:t>
        <w:tab/>
        <w:tab/>
        <w:tab/>
        <w:t>муниципального образования рабочего поселка Посевн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связи с весенней распутицей и в целях сохранности автомобильных дорог в населенных пунктах муниципального образования рабочего поселка Посевна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Ограничить движения на автомобильных дорогах МО р.п.Посевная с 16.04.2013 года по 15.05.2013 года.</w:t>
        <w:tab/>
        <w:t>В этот период  не допускается проезд  по автомобильным дорогам МО р.п. Посевная транспортных средств с нагрузкой на ось более 5 тон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Разрешить проезд  по автомобильным дорогам  для транспортных средств,      осуществляющих специальные и социально значимые перевозки. К числу  таковых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Перевозка скоропортящихся (со сроком хранения не более месяца) продуктов питания, в том числе му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Перевозка медицинских препаратов (в том числе составляющих для их производств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Перевозка  грубых, сочных кормов, комбикормов для животноводства и птицеводст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Перевозка зерна, посевного материала, семян и удобрений для нужд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Перевозка сжиженного газа в баллонах для нужд населения МО р.п.Посевна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Специальный транспорт коммунально-бытовых предприятий, аварийных служб, электрических сетей и других предприятий, направляющих на устранение авар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исполнением постановления возлагаю на помощника главы администрации рабочего поселка Посевная Григорьева В.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И.В.Шпед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Быкова 48-1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ПОСЕВН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ПАН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3.2011г. </w:t>
        <w:tab/>
        <w:tab/>
        <w:tab/>
        <w:tab/>
        <w:tab/>
        <w:tab/>
        <w:tab/>
        <w:tab/>
        <w:tab/>
        <w:tab/>
        <w:t>№ 3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 сохранности автомобильных дорог в населенных пунктах  </w:t>
        <w:tab/>
        <w:tab/>
        <w:tab/>
        <w:t>муниципального образования рабочего поселка Посевн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связи с весенней распутицей и в целях сохранности автомобильных дорог в населенных пунктах муниципального образования рабочего поселка Посевна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Ограничить движения на автомобильных дорогах МО р.п.Посевная с 15.04.2011 года по 14.05.2011 года.</w:t>
        <w:tab/>
        <w:t>В этот период  не допускается проезд  по автомобильным дорогам МО р.п. Посевная транспортных средств с нагрузкой на ось более 5 тон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Разрешить проезд  по автомобильным дорогам  для транспортных средств,      осуществляющих специальные и социально значимые перевозки. К числу  таковых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Перевозка скоропортящихся (со сроком хранения не более месяца) продуктов питания, в том числе му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Перевозка медицинских препаратов (в том числе составляющих для их производств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Перевозка  грубых, сочных кормов, комбикормов для животноводства и птицеводст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Перевозка зерна, посевного материала, семян и удобрений для нужд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Перевозка сжиженного газа в баллонах для нужд населения МО р.п.Посевна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Специальный транспорт коммунально-бытовых предприятий, аварийных служб, электрических сетей и других предприятий, направляющих на устранение авар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исполнением постановления возлагаю на помощника главы администрации рабочего поселка Посевная Ростовцева А.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И.В.Шпед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Кошкарова 48-1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ПОСЕВН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ПАН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т 23.03.2012г. №5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О сохранности автомобильных дорог в населенных пунктах  </w:t>
        <w:tab/>
        <w:tab/>
        <w:tab/>
        <w:t xml:space="preserve">           муниципального образования рабочего поселка Посевн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связи с весенней распутицей и в целях сохранности автомобильных дорог в населенных пунктах муниципального образования рабочего поселка Посевн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Ограничить движения на автомобильных дорогах МО р.п.Посевная с 16.04.2011 года по 15.05.2011 года.</w:t>
        <w:tab/>
        <w:t xml:space="preserve"> В этот период  не допускается проезд  по автомобильным дорогам МО р.п. Посевная транспортных средств с нагрузкой на ось более 5 тон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Разрешить проезд  по автомобильным дорогам  для транспортных средств,      осуществляющих специальные и социально значимые перевозки. К числу  таковых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Перевозка скоропортящихся (со сроком хранения не более месяца) продуктов питания, в том числе му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Перевозка медицинских препаратов (в том числе составляющих для их производств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Перевозка  грубых, сочных кормов, комбикормов для животноводства и птицев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Перевозка зерна, посевного материала, семян и удобрений для нужд сельского хозя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Перевозка сжиженного газа в баллонах для нужд населения МО р.п.Посев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Специальный транспорт коммунально-бытовых предприятий, аварийных служб, электрических сетей и других предприятий, направляющих на устранение ава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исполнением постановления возлагаю на помощника главы администрации рабочего поселка Посевная Ростовцев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И.В.Шпед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шкарова 48-1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1:11:00Z</dcterms:created>
  <dc:creator>Алексей</dc:creator>
  <dc:description/>
  <cp:keywords/>
  <dc:language>en-US</dc:language>
  <cp:lastModifiedBy>Admin</cp:lastModifiedBy>
  <cp:lastPrinted>2013-03-22T09:40:00Z</cp:lastPrinted>
  <dcterms:modified xsi:type="dcterms:W3CDTF">2013-03-22T02:41:00Z</dcterms:modified>
  <cp:revision>22</cp:revision>
  <dc:subject/>
  <dc:title>АДМИНИСТРАЦИЯ РАБОЧЕГО ПОСЕЛКА ПОСЕВНАЯ</dc:title>
</cp:coreProperties>
</file>