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ЦИЯ РАБОЧЕГО ПОСЕЛКА ПОСЕВН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ЕПА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</w:rPr>
        <w:t xml:space="preserve"> </w:t>
      </w:r>
      <w:r>
        <w:rPr>
          <w:sz w:val="36"/>
        </w:rPr>
        <w:t xml:space="preserve">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lang w:val="en-US"/>
        </w:rPr>
      </w:pPr>
      <w:r>
        <w:rPr/>
        <w:t>от  30.04.201</w:t>
      </w:r>
      <w:r>
        <w:rPr>
          <w:lang w:val="en-US"/>
        </w:rPr>
        <w:t>3</w:t>
      </w:r>
      <w:r>
        <w:rPr/>
        <w:t xml:space="preserve"> г.  № 86</w:t>
      </w:r>
    </w:p>
    <w:p>
      <w:pPr>
        <w:pStyle w:val="ConsNonformat"/>
        <w:widowControl/>
        <w:ind w:right="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О внесении изменений в постановление Главы рабочего поселка Посевная Черепановского района Новосибирской области   от 16.01.2009г.№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 w:val="false"/>
          <w:color w:val="000000"/>
          <w:sz w:val="28"/>
        </w:rPr>
        <w:t>Положения  «Об оплате труда  рабочих, занятых в администрации рабочего поселка Посевна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</w:rPr>
      </w:pPr>
      <w:r>
        <w:rPr>
          <w:rFonts w:cs="Times New Roman" w:ascii="Times New Roman" w:hAnsi="Times New Roman"/>
          <w:b w:val="false"/>
          <w:color w:val="FF0000"/>
          <w:sz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постановлением Правительства Новосибирской области от 18.02.2013г.  № 58-п «О повышении оплаты труда работников государственных учреждений Новосибирской области», Приказа Министерства труда, занятости  и трудовых ресурсов новосибирской области от 27.02.2013г №113 «О внесении изменений в приказ департамента труда и занятости населения Новосибирской области от 14.02.2008г.№55,  постановления администрации Черепановского района  Новосибирской области от 06.03.2013г. №212 «О внесении изменений  в постановление  Главы  Черепановского района Новосибирской области от 06.06.2008г №1237 «Об утверждении размеров должностных окладов по общеотраслевым должностям служащих, окладов по общеотраслевым профессиям рабочих, по высококвалифицированным профессиям рабочих, занятых на важных и ответственных работах и особо важным  и особо ответственных работах», постановления администрации рабочего поселка Посевная  Черепановского района Новосибирской области от  30.04.2013г № 85  «О повышении размеров должностных окладов  по профессиям рабочих   администрации рабочего поселка Посевная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 О С Т А Н О В Л Я Ю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</w:t>
      </w:r>
      <w:r>
        <w:rPr>
          <w:rFonts w:cs="Times New Roman" w:ascii="Times New Roman" w:hAnsi="Times New Roman"/>
          <w:b/>
          <w:color w:val="000000"/>
          <w:sz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</w:rPr>
        <w:t xml:space="preserve">Внести следующие изменения в часть 2 «Размеры окладов рабочих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ого постановлением Главы администрации рабочего поселка      Посевная Черепановского района    Новосибирской области от 16.01.2009г. №7 об утверждении </w:t>
      </w:r>
      <w:r>
        <w:rPr>
          <w:rFonts w:cs="Times New Roman" w:ascii="Times New Roman" w:hAnsi="Times New Roman"/>
          <w:color w:val="000000"/>
          <w:sz w:val="28"/>
        </w:rPr>
        <w:t>Положения  «Об оплате труда  рабочих, занятых в администрации рабочего поселка Посевная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2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фессий и характеристика рабо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оклад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 автомобиля  4 разряда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равление легковым автомобилем всех типов. Заправка         автомобилей. Проверка технического состояния и прием автомобиля перед  выездом из администрации и постановка в гараж по возращению  в администрацию. Оформление путевых листов  и своевременная  сдача  документов  в бухгалтерию. Устранение возникших во время  работы мелких неисправностей, не требующих разборки механизмов. Получение денежных средств на содержание автомобиля. Составление авансовых отчетов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971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лучаях работы на 2-3 видах автомобилей (легковом, грузовом, автобусе и т.п.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случаях  выполнения всего комплекса работ по ремонту и техническому обслуживанию управляемого автомобиля при отсутствии в учреждении  специализированной службы технического обслуживания автомобиле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ифицируется на разряд выше  с повышением оклада на 1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орщица служебных помещен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ряда- уборка кабинетов, коридоров служебных помещений в здании администрации. Удаление пыли с мебели, ковровых изделий, подметание и мытье вручную стен, полов, окон. Удаление пыли с потолка, влажная уборка  стен, дверей, плафонов, подоконников, решеток. Сбор и перемещение мусора  в установленное  место. Чистка и дезинфицирование санитарно-технического обслуживания в местах общего пользования. Получение моющих и дезинфицирующих средств инвентар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472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ж (вахтер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-разряд проверка целостности  охраняемого объекта(замков, наличия противопожарного инвентаря, телефонов, освещения) При выявлении неисправностей (взломанные двери, окна,  замки) не позволяющих принять объект под охрану, докладывать лицу которому он починен , представителю  администрации , дежурному по отделению милиции  и осуществляет  охрану следов преступления до прибытия  представителей милиции. При возникновении пожара на объекте , поднимает тревогу, извещает пожарную команду  и дежурного по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квидации пожара. Содержание помещения  в надлежащем санитарном состояни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472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й по уборке территор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разряд уборка  мусора, листьев около здания  и территории  принадлежащей администрации. Подметание и уборка площадки перед входом в администрацию. Полив, прополка и  уход за цветами и прочими насаждениями находящихся на территории администраци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зимний период чистка территории  от снег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472,86</w:t>
            </w:r>
          </w:p>
        </w:tc>
      </w:tr>
    </w:tbl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образования                               И.В.Шпедт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tabs>
          <w:tab w:val="clear" w:pos="720"/>
          <w:tab w:val="left" w:pos="1005" w:leader="none"/>
        </w:tabs>
        <w:ind w:right="0" w:hanging="0"/>
        <w:rPr/>
      </w:pPr>
      <w:r>
        <w:rPr/>
        <w:tab/>
      </w:r>
    </w:p>
    <w:p>
      <w:pPr>
        <w:pStyle w:val="ConsNonformat"/>
        <w:widowControl/>
        <w:tabs>
          <w:tab w:val="clear" w:pos="720"/>
          <w:tab w:val="left" w:pos="1005" w:leader="none"/>
        </w:tabs>
        <w:ind w:right="0" w:hanging="0"/>
        <w:rPr/>
      </w:pPr>
      <w:r>
        <w:rPr/>
      </w:r>
    </w:p>
    <w:p>
      <w:pPr>
        <w:pStyle w:val="ConsNonformat"/>
        <w:widowControl/>
        <w:tabs>
          <w:tab w:val="clear" w:pos="720"/>
          <w:tab w:val="left" w:pos="1005" w:leader="none"/>
        </w:tabs>
        <w:ind w:right="0" w:hanging="0"/>
        <w:rPr>
          <w:sz w:val="16"/>
          <w:szCs w:val="16"/>
        </w:rPr>
      </w:pPr>
      <w:r>
        <w:rPr>
          <w:sz w:val="16"/>
          <w:szCs w:val="16"/>
        </w:rPr>
        <w:t>Нельзина</w:t>
      </w:r>
    </w:p>
    <w:p>
      <w:pPr>
        <w:pStyle w:val="ConsNonformat"/>
        <w:widowControl/>
        <w:tabs>
          <w:tab w:val="clear" w:pos="720"/>
          <w:tab w:val="left" w:pos="1005" w:leader="none"/>
        </w:tabs>
        <w:ind w:right="0" w:hanging="0"/>
        <w:rPr>
          <w:sz w:val="16"/>
          <w:szCs w:val="16"/>
        </w:rPr>
      </w:pPr>
      <w:r>
        <w:rPr>
          <w:sz w:val="16"/>
          <w:szCs w:val="16"/>
        </w:rPr>
        <w:t>48-113</w:t>
      </w:r>
    </w:p>
    <w:p>
      <w:pPr>
        <w:pStyle w:val="ConsNonformat"/>
        <w:widowControl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4:31:00Z</dcterms:created>
  <dc:creator>Отдел труда</dc:creator>
  <dc:description/>
  <dc:language>en-US</dc:language>
  <cp:lastModifiedBy>Home</cp:lastModifiedBy>
  <cp:lastPrinted>2013-04-30T12:32:00Z</cp:lastPrinted>
  <dcterms:modified xsi:type="dcterms:W3CDTF">2013-05-27T04:31:00Z</dcterms:modified>
  <cp:revision>2</cp:revision>
  <dc:subject/>
  <dc:title>ГЛАВА ЧЕРЕПАНОВСКОГО РАЙОНА</dc:title>
</cp:coreProperties>
</file>