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БОЧЕГО ПОСЕЛКА ПОСЕВ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3.2010г.                                                                                                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го поселка Посевная от 12.10.2009г. №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знать утратившим силу постановление  администрации рабочего поселка Посевная от 12.10.2009г. № 105 «Об участии муниципального образования рабочего поселка Посевная в подготовке региональной адресной программы по переселению граждан из аварийного жилищного фонда муниципального образования рабочего поселка Посевная на 201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Р.П.Дуды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жен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8-113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0-04-03T06:25:00Z</dcterms:created>
  <dc:creator>smeta1</dc:creator>
  <dc:description/>
  <cp:keywords/>
  <dc:language>en-US</dc:language>
  <cp:lastModifiedBy>smeta1</cp:lastModifiedBy>
  <cp:lastPrinted>2010-03-10T08:25:00Z</cp:lastPrinted>
  <dcterms:modified xsi:type="dcterms:W3CDTF">2050-04-03T06:25:00Z</dcterms:modified>
  <cp:revision>2</cp:revision>
  <dc:subject/>
  <dc:title>АДМИНИСТРАЦИЯ РАБОЧЕГО ПОСЕЛКА ПОСЕВНАЯ</dc:title>
</cp:coreProperties>
</file>