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БОЧЕГО ПОСЕЛКА ПОСЕ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3.06.2009 г. </w:t>
        <w:tab/>
        <w:tab/>
        <w:tab/>
        <w:tab/>
        <w:tab/>
        <w:tab/>
        <w:tab/>
        <w:tab/>
        <w:tab/>
        <w:tab/>
        <w:t>№ 74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Порядка  уведомления  представителя нанимателя  о фактах  обращения  в целях склонения  муниципального  служащего  к совершению коррупционных  правонарушений в Администрации рабочего поселка Посевн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с частью 5 статьи 9 Федерального закона от 25.12.2008 года  № 273-ФЗ «О противодействии коррупции», во исполнение пункта  1.2 плана  противодействия коррупции в органах  государственной власти, государственных  органах Новосибирской области, утвержденного  распоряжением Губернатора  Новосибирской области от 26.09.2008 № 241-р, на основании постановления  администрации Новосибирской области от 15.05.2009 № 203-п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 прилагаемый Порядок уведомления представителя нанимателя о фактах  обращения в целях склонения  муниципального служащего  к совершению  коррупционных  правонарушений  в Администрации рабочего поселка Посе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Котроль за выполнением  постановления возложить  на заместителя Главы Администрации  рабочего поселка Посевная  В.В.Дорог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Р.П.Дуд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-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от 23.06.2009г №7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я  представителя нанимателя о  фактах  обращения  в целях склонения  муниципального служащего к совершению коррупционных правонарушений в администрации рабочего поселка Посе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рядок уведомления предпринимателя  о фактах  обращения в целях склонения  муниципального служащего  к совершению  коррупционных правонарушений  (далее- порядок) разработан в соответствии со статьей 9 Федерального  закона от 25.12.2008г № 273-ФЗ «О  противодействии коррупции» (далее-Федеральный закон) и определяет  перечень сведений, содержащихся  в уведомлении, организацию  проверки этих сведений и порядок регистрации уведомления.</w:t>
      </w:r>
    </w:p>
    <w:p>
      <w:pPr>
        <w:pStyle w:val="Normal"/>
        <w:rPr/>
      </w:pPr>
      <w:r>
        <w:rPr>
          <w:sz w:val="28"/>
          <w:szCs w:val="28"/>
        </w:rPr>
        <w:t>2.Муниципальный служащий  обязан уведомлять  представителя  нанимателя обо всех случаях  обращения к нему  каких-либо  лиц  в целях  склонения  его к совершению  коррупционных правонарушений, перечисленных  в подпункте а) пункта 1 статьи 1 Федерального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ведомление представителя  нанимателя  о фактах  обращения в целях  склонения  муниципального служащего  к совершению  коррупционных правонарушений (далее-уведомление) составляется  в письменной форме  и должно содержать  следующую информа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муниципального служащего, замещаемая им должность;</w:t>
      </w:r>
    </w:p>
    <w:p>
      <w:pPr>
        <w:pStyle w:val="Normal"/>
        <w:rPr/>
      </w:pPr>
      <w:r>
        <w:rPr>
          <w:sz w:val="28"/>
          <w:szCs w:val="28"/>
        </w:rPr>
        <w:t>Дата, время и место  обращения  к муниципальному служащему  в целях склонения его  к совершению  коррупционных правонарушений;</w:t>
      </w:r>
    </w:p>
    <w:p>
      <w:pPr>
        <w:pStyle w:val="Normal"/>
        <w:rPr/>
      </w:pPr>
      <w:r>
        <w:rPr>
          <w:sz w:val="28"/>
          <w:szCs w:val="28"/>
        </w:rPr>
        <w:t>Известные муниципальному служащему  сведения о лицах, обратившихся  к нему в целях  склонения  к совершению  коррупционных правонарушений (фамилия, имя, отчество, место работы, должность, адрес  прожива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коррупционных правонарушениях, по поводу  которых поступило обращение в целях  склонить  к их  совершению  муниципального служа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 о действиях  муниципального служащего  в связи  с поступившим к нему  обращением  в целях  склонения его к совершению  коррупционных правонарушений.</w:t>
      </w:r>
    </w:p>
    <w:p>
      <w:pPr>
        <w:pStyle w:val="Normal"/>
        <w:rPr/>
      </w:pPr>
      <w:r>
        <w:rPr>
          <w:sz w:val="28"/>
          <w:szCs w:val="28"/>
        </w:rPr>
        <w:t>4.Уведомление  подается незамедлительно  в день  обращения  к муниципальному служащему  каких-либо  лиц  в целях склонения его  к совершению  коррупционных правонарушений.</w:t>
      </w:r>
    </w:p>
    <w:p>
      <w:pPr>
        <w:pStyle w:val="Normal"/>
        <w:rPr/>
      </w:pPr>
      <w:r>
        <w:rPr>
          <w:sz w:val="28"/>
          <w:szCs w:val="28"/>
        </w:rPr>
        <w:t>5.При получении уведомления  представитель  нанимателя  немедленно дает поручение  зам.главы администрации рабочего поселка Посевная об организации проверки сведений, содержащихся  в уведомлении о факте  обращения в целях склонения  муниципального служащего  к совершению  коррупционных правонарушений.</w:t>
      </w:r>
    </w:p>
    <w:p>
      <w:pPr>
        <w:pStyle w:val="Normal"/>
        <w:rPr/>
      </w:pPr>
      <w:r>
        <w:rPr>
          <w:sz w:val="28"/>
          <w:szCs w:val="28"/>
        </w:rPr>
        <w:t>6.Проверка проводится  специалистами  администрации рабочего поселка Посевная . За организацию проверки отвечает  зам.главы администрации рабочего поселка Посевная.</w:t>
      </w:r>
    </w:p>
    <w:p>
      <w:pPr>
        <w:pStyle w:val="Normal"/>
        <w:rPr/>
      </w:pPr>
      <w:r>
        <w:rPr>
          <w:sz w:val="28"/>
          <w:szCs w:val="28"/>
        </w:rPr>
        <w:t>В проведении проверки  не может участвовать  муниципальный служащий, прямо или косвенно  заинтересованный в ее результатах, В случаях от обязан  обратиться  к представителю нанимателя  с письменным заявлением об освобождении его от участия в проведении этой проверки.</w:t>
      </w:r>
    </w:p>
    <w:p>
      <w:pPr>
        <w:pStyle w:val="Normal"/>
        <w:rPr/>
      </w:pPr>
      <w:r>
        <w:rPr>
          <w:sz w:val="28"/>
          <w:szCs w:val="28"/>
        </w:rPr>
        <w:t>7.Проверка сведений , содержащихся  в уведомлении о факте  склонения  муниципального служащего  к совершению коррупционных правонарушений, проводится  в течении 10 рабочих дней со дня  поступления уведо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ходе проверки  у муниципального служащего могут быть  истребованы  дополнительные  объяснения или дополнительная информация  в отношении лиц, обратившихся  к нему  в целях  склонения к коррупционным  правонарушениям, или  в отношении  представленных сведений о коррупционных правонарушениях, по поводу  которых поступило  обращение, а также  о действиях  муниципального служащего в связи  с поступившим  к нему обращ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 проверки  должны  быть полностью , объективно и всесторонне установ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чины  и условия, которые  способствовали обращению лиц к муниципальному служащему с целью  склонения его  к совершению коррупционных правонару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уг  должностных  обязанностей муниципального служащего, к незаконному  исполнению  которых его пытались склонить.</w:t>
      </w:r>
    </w:p>
    <w:p>
      <w:pPr>
        <w:pStyle w:val="Normal"/>
        <w:rPr/>
      </w:pPr>
      <w:r>
        <w:rPr>
          <w:sz w:val="28"/>
          <w:szCs w:val="28"/>
        </w:rPr>
        <w:t>9. По итогам  проверки  готовится письменной заключение, которое  подписывается зам.главы администрации рабочего поселка Посевна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исьменном  заключении:</w:t>
      </w:r>
    </w:p>
    <w:p>
      <w:pPr>
        <w:pStyle w:val="Normal"/>
        <w:rPr/>
      </w:pPr>
      <w:r>
        <w:rPr>
          <w:sz w:val="28"/>
          <w:szCs w:val="28"/>
        </w:rPr>
        <w:t>а)указываются  результаты проверки представленных сведений;</w:t>
      </w:r>
    </w:p>
    <w:p>
      <w:pPr>
        <w:pStyle w:val="Normal"/>
        <w:rPr/>
      </w:pPr>
      <w:r>
        <w:rPr>
          <w:sz w:val="28"/>
          <w:szCs w:val="28"/>
        </w:rPr>
        <w:t>б)подтверждается или опровергается  факт обращения с целью склонения муниципального служащего к совершению  коррупционных правонарушений;</w:t>
      </w:r>
    </w:p>
    <w:p>
      <w:pPr>
        <w:pStyle w:val="Normal"/>
        <w:rPr/>
      </w:pPr>
      <w:r>
        <w:rPr>
          <w:sz w:val="28"/>
          <w:szCs w:val="28"/>
        </w:rPr>
        <w:t>в)указываются  конкретные мероприятия, проведение которых необходимо для устранения выявленных причин и условий, способствующих  обращению в целях склонения муниципального служащего к совершению  коррупционных правонарушений.</w:t>
      </w:r>
    </w:p>
    <w:p>
      <w:pPr>
        <w:pStyle w:val="Normal"/>
        <w:rPr/>
      </w:pPr>
      <w:r>
        <w:rPr>
          <w:sz w:val="28"/>
          <w:szCs w:val="28"/>
        </w:rPr>
        <w:t>10.В случае  подтверждения факта обращения в целях склонения муниципального служащего к совершению коррупционных правонарушений все материалы, связанные с фактом  обращения, направляются  представителем  нанимателя в трехдневный срок в органы прокуратуры.</w:t>
      </w:r>
    </w:p>
    <w:p>
      <w:pPr>
        <w:pStyle w:val="Normal"/>
        <w:rPr/>
      </w:pPr>
      <w:r>
        <w:rPr>
          <w:sz w:val="28"/>
          <w:szCs w:val="28"/>
        </w:rPr>
        <w:t>11.Уведомление подлежит  обязательной регистрации в журнале учета уведомлений о фактах обращения в целях склонения муниципальных служащих к совершению  коррупционных правонарушений, который ведется  по форме согласно приложению  к настоящему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 должен храниться в условиях, исключающих доступ к нему посторонних лиц.</w:t>
      </w:r>
    </w:p>
    <w:p>
      <w:pPr>
        <w:pStyle w:val="Normal"/>
        <w:rPr/>
      </w:pPr>
      <w:r>
        <w:rPr>
          <w:sz w:val="28"/>
          <w:szCs w:val="28"/>
        </w:rPr>
        <w:t>12.Регистрация уведомлений осуществляется  специалистами администрации рабочего поселка Посевная.</w:t>
      </w:r>
    </w:p>
    <w:p>
      <w:pPr>
        <w:pStyle w:val="Normal"/>
        <w:rPr/>
      </w:pPr>
      <w:r>
        <w:rPr>
          <w:sz w:val="28"/>
          <w:szCs w:val="28"/>
        </w:rPr>
        <w:t>13. Муниципальный служащий, которому в связи  с исполнением  должностных обязанностей, стали известны сведения, содержащиеся в уведомлении, не вправе  разглашать  их другим лицам, за исключением случаев  проведения проверки поступивших сведений в порядке, установленном законодательством.</w:t>
      </w:r>
    </w:p>
    <w:p>
      <w:pPr>
        <w:pStyle w:val="Normal"/>
        <w:rPr/>
      </w:pPr>
      <w:r>
        <w:rPr>
          <w:sz w:val="28"/>
          <w:szCs w:val="28"/>
        </w:rPr>
        <w:t>14.Муниципальный служащий, в отношении которого проводится проверка сведений, содержащихся  в уведомлении о факте  обращения в целях склонения его к совершению коррупционных правонарушений, по окончании проверки имеет право ознакомиться с письменным заключением о ее результатах.</w:t>
      </w:r>
    </w:p>
    <w:p>
      <w:pPr>
        <w:pStyle w:val="Normal"/>
        <w:rPr/>
      </w:pPr>
      <w:r>
        <w:rPr>
          <w:sz w:val="28"/>
          <w:szCs w:val="28"/>
        </w:rPr>
        <w:t>15.Настоящий порядок  применяется и в случае, если  от муниципального служащего поступило уведомление о фактах совершения другими муниципальными  служащими коррупционных правонарушений.</w:t>
      </w:r>
    </w:p>
    <w:p>
      <w:pPr>
        <w:pStyle w:val="Normal"/>
        <w:rPr/>
      </w:pPr>
      <w:r>
        <w:rPr>
          <w:sz w:val="28"/>
          <w:szCs w:val="28"/>
        </w:rPr>
        <w:t>В случае поступления  на имя представителя  нанимателя уведомления муниципальным служащим о фактах непредставления другими муниципальными служащими сведений либо  предоставления ими заведомо недостоверных или неполных сведений о доходах, об имуществе и обязательствах имущественного характера  проверка поступивших сведений проводится в порядке, установленном постановлением Губернатора Новосибирской области от 04.02.2008г №3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уведомления  представител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нимателя  о фактах  обращения  в целях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клонения  муниципального служащего  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ршению коррупционных правонару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НАЛ УЧЕТА УВЕДОМ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актах обращения в целях склонения  муниципальных служащих </w:t>
      </w:r>
    </w:p>
    <w:p>
      <w:pPr>
        <w:pStyle w:val="Normal"/>
        <w:jc w:val="center"/>
        <w:rPr/>
      </w:pPr>
      <w:r>
        <w:rPr/>
        <w:t>к совершению  коррупционных правонарушений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14"/>
        <w:gridCol w:w="2586"/>
        <w:gridCol w:w="2520"/>
        <w:gridCol w:w="191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уведомл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служащего, подавшего уведом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5:33:00Z</dcterms:created>
  <dc:creator>Администратор</dc:creator>
  <dc:description/>
  <cp:keywords/>
  <dc:language>en-US</dc:language>
  <cp:lastModifiedBy>smeta1</cp:lastModifiedBy>
  <cp:lastPrinted>2009-08-10T22:33:00Z</cp:lastPrinted>
  <dcterms:modified xsi:type="dcterms:W3CDTF">2050-04-03T10:58:00Z</dcterms:modified>
  <cp:revision>4</cp:revision>
  <dc:subject/>
  <dc:title>ПОРЯДОК </dc:title>
</cp:coreProperties>
</file>