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РЕПА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09г.                                                                                                 №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лагоустройстве  предприятий, учреждений, организаций, торговых объектов всех организационно-правовых фор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установления единого порядка содержания прилегающих территорий , элементов  внешнего благоустройства, озеленения на территории муниципального образования рабочего поселка Посевная,</w:t>
      </w:r>
    </w:p>
    <w:p>
      <w:pPr>
        <w:pStyle w:val="Normal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ab/>
        <w:t>1.Рекомендовать физическим  и юридическим  лицам независимо от их организационно- правовых форм: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1. обеспечить  своевременную и качественную  очистку и уборку  принадлежащих им на праве собственности или ином вещном праве  земельных  участков и прилегающих территорий;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>1.2.организовать содержание элементов внешнего благоустройства(урны, скамейки, контейнеры по сбору  мусора, ограждения, стенды для объявлений, указатели, спортивные сооружения) не реже 1 раза в год.;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.3.своевременно осуществлять текущий ремонт , окраску фасадов зданий и сооружений, принадлежащих им на праве собственности, либо по соглашению с собственником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.Специалистам Администрации рабочего поселка Посевная, уполномоченным составлять протоколы об административных правонарушениях в области благоустройства, проводить работу  по выявлению  правонарушителей на территории муниципального образования рабочего поселка Посевная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3.Контроль за исполнением  постановления возложить на заместителя главы Администрации рабочего поселка Посевная В.В.Дорогина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                                                 Р.П.Дуды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ус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8-11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4:00Z</dcterms:created>
  <dc:creator>User</dc:creator>
  <dc:description/>
  <cp:keywords/>
  <dc:language>en-US</dc:language>
  <cp:lastModifiedBy>smeta1</cp:lastModifiedBy>
  <cp:lastPrinted>2009-08-06T22:55:00Z</cp:lastPrinted>
  <dcterms:modified xsi:type="dcterms:W3CDTF">2009-10-20T07:54:00Z</dcterms:modified>
  <cp:revision>2</cp:revision>
  <dc:subject/>
  <dc:title>ГЛАВА</dc:title>
</cp:coreProperties>
</file>