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ПОСЕВНАЯ ЧЕРЕПАН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0 № 2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, утверждения и 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мет бюджетных учрежд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221 Бюджетного кодекса Российской Федерации, </w:t>
      </w:r>
      <w:r>
        <w:rPr>
          <w:sz w:val="28"/>
          <w:szCs w:val="28"/>
        </w:rPr>
        <w:t>Положением о регулировании бюджетных отношений и бюджетном процес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чего поселка Посев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ляю: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рядок составления, утверждения и ведения бюджетных смет бюджетных учреждений (прилагается)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Настоящее Постановление вступает в силу с 1 января 2011 года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по экономике Смирнова В.Н.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муниципального образования                                              И.В.Шпедт                                                         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его поселка Посевная от  29.11.2010 № 22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ЛЕНИЯ, УТВЕРЖДЕНИЯ И 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НОЙ СМЕТЫ БЮДЖЕТНОГО УЧРЕЖ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. ОБЩИЕ ПОЛОЖЕ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стоящий Порядок, с учетом положений статьи 161 Бюджетного кодекса Российской Федерации устанавливает требования к составлению, утверждению и ведению бюджетной сметы (далее - бюджетная смета) бюджетного учреждения (далее - учреждение)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Главный распорядитель средств бюджета (Администрация) утверждает порядок составления, утверждения и ведения смет бюджетных учреждений в соответствии с требованиями законодательства Российской Федерации, в том числе с учетом настоящего Порядк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ядок составления, утверждения и ведения смет учреждений принимается в форме единого докумен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I. ТРЕБОВАНИЯ К СОСТАВЛЕНИЮ БЮДЖЕТНЫХ СМЕ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Составлением бюджетной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Показатели бюджетной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 с разбивкой по кварталам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ный распорядитель (Администрация) средств бюджета формирует свод смет учреждений, содержащий показатели смет учреждений в разрезе кодов, статей, подстатей классификации операций сектора государственного управления, находящихся в его ведении классификации операций сектора государственного управления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Смета составляется учреждением по форме, разработанной и утвержденной главным распорядителем средств бюджета, содержащей следующие обязательные реквизиты (Прилагается):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Гриф утверждения, содержащий подпись (и ее расшифровку) соответствующего руководителя, уполномоченного утверждать смету учреждения (свода смет учреждений) и дату утверждения;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Наименование формы документа;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 Финансовый год, на который представлены содержащиеся в документе сведения;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. Наименование учреждения, составившего документ, и его код по Общероссийскому классификатору предприятий и организаций (ОКПО) / наименование главного распорядителя (распорядителя) средств бюджета, составившего документ (свод смет учреждений);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 Код по Сводному реестру главных распорядителей, распорядителей и получателей средств местного бюджета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6. Наименование единиц измерения показателей, включаемых в бюджетную смету и их код по Общероссийскому классификатору единиц измерения (ОКЕИ);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7. Содержательная и оформляющая част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держательная часть формы сметы должна представляться в виде таблицы, содержащей коды строк,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, а также суммы по каждому направлению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формляющая часть формы сметы должна содержать подписи (с расшифровкой) должностных лиц, ответственных за содержащиеся в бюджетной смете данные - руководителя учреждения или иного уполномоченного руководителем лица, исполнителя документа, а также дату подписания (подготовки) сметы (свода смет учреждений)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Бюджетная 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редставленной на утверждение смете прилагаются обоснования (расчеты) плановых сметных показателей, использованных при формировании сме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II. ТРЕБОВАНИЯ К УТВЕРЖДЕНИЮ БЮДЖЕТНЫХ СМЕТ УЧРЕЖДЕНИ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Бюджетная Смета учреждения утверждается Главой рабочего поселка Посевная Черепановского района Новосибирской област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рабочего поселка Посевная, (далее Руководитель главного распорядителя средств бюджета) вправе в установленном им порядке предоставить руководителю учреждения право утверждать смету учреждения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главного распорядителя средств бюджета утверждает свод смет учреждений, представленный (сформированный)  бухгалтерией администрации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уководитель главного распорядителя средств бюджета в случае доведения государственного (муниципального) задания до подведомственного учреждения предоставляет в установленном им порядке руководителю учреждения право утверждать смету учрежд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этом руководитель главного распорядителя средств бюджета утверждает свод смет учреждений, представленный (сформированный)  бухгалтери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V. ТРЕБОВАНИЯ К ВЕДЕНИЮ СМЕТЫ УЧРЕЖДЕНИЯ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едением бюджетной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ение изменений в бюджетную смету осуществляется после утверждения изменений показателей - сумм увеличения и (или) уменьшения объемов сметных назначений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зменяющих объемы сметных назначений в случае изменения доведенного учреждению в установленном порядке объема лимитов бюджетных обязательст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Утверждение изменений в смету осуществляется руководителем главного распорядителя средств бюджета, утвердившего смету учреждения, учреждения - в случае предоставления им права утверждать смету в соответствии с настоящим Порядком на основании предложений руководителя учреждения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lineRule="auto" w:line="240" w:before="280" w:after="280"/>
        <w:ind w:left="6372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рядк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аю: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____"____________ 200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ЮДЖЕТНАЯ СМЕТА НА 200_ ГОД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СОДЕРЖАНИЕ (НАИМЕНОВАНИЕ УЧРЕЖДЕНИЯ) ЗА СЧЕТ СРЕДСТВ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ИСТОЧНИК ФИНАНСИРОВАНИЯ РАСХОДО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ПО ___________________________________________</w:t>
        <w:br/>
        <w:br/>
        <w:t>Код ГРБС 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: ____________ наименование раздела 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раздел: ___________ наименование подраздела 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вая статья: _____________ наименование целевой статьи 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расходов: ______________ наименование вида расходов 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ицы измерения _________________</w:t>
      </w:r>
    </w:p>
    <w:tbl>
      <w:tblPr>
        <w:tblW w:w="13957" w:type="dxa"/>
        <w:jc w:val="left"/>
        <w:tblInd w:w="-10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260"/>
        <w:gridCol w:w="1080"/>
        <w:gridCol w:w="900"/>
        <w:gridCol w:w="720"/>
        <w:gridCol w:w="1440"/>
        <w:gridCol w:w="1508"/>
        <w:gridCol w:w="1089"/>
        <w:gridCol w:w="1089"/>
        <w:gridCol w:w="524"/>
        <w:gridCol w:w="565"/>
        <w:gridCol w:w="524"/>
        <w:gridCol w:w="565"/>
        <w:gridCol w:w="524"/>
        <w:gridCol w:w="565"/>
        <w:gridCol w:w="524"/>
      </w:tblGrid>
      <w:tr>
        <w:trPr>
          <w:trHeight w:val="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  <w:br/>
              <w:t xml:space="preserve">на год </w:t>
            </w:r>
          </w:p>
        </w:tc>
        <w:tc>
          <w:tcPr>
            <w:tcW w:w="74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снование (расчеты)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РАС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ководитель </w:t>
              <w:br/>
              <w:t xml:space="preserve">учреждения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4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хгалте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42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6" w:firstLine="82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47:00Z</dcterms:created>
  <dc:creator>Admin</dc:creator>
  <dc:description/>
  <cp:keywords/>
  <dc:language>en-US</dc:language>
  <cp:lastModifiedBy>Администратор</cp:lastModifiedBy>
  <cp:lastPrinted>2010-11-11T09:00:00Z</cp:lastPrinted>
  <dcterms:modified xsi:type="dcterms:W3CDTF">2010-12-29T05:25:00Z</dcterms:modified>
  <cp:revision>3</cp:revision>
  <dc:subject/>
  <dc:title>АДМИНИСТРАЦИЯ РАБОЧЕГО ПОСЕЛКА ПОСЕВНАЯ ЧЕРЕПАНОВСКОГО РАЙОНА НОВОСИБИРСКОЙ ОБЛАСТИ</dc:title>
</cp:coreProperties>
</file>