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11.2009 г.                                                                                р.п. Посе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становлении  налога на имущество физических лиц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рабочего поселка Посевная  на 2010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 с Федеральным законом от 6 октября 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 в Российской Федерации», Налоговым кодексом Российской  Федерации, Законом Российской  Федерации от 9 декабря 1991 г. № 2003-1 «О налогах на имущество физических лиц» и уставом   рабочего поселка Посевная Черепановского района Новосибирской области,  Совет депутатов  рабочего поселка Посевн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вести на территории муниципального  образования  рабочего поселка                                              Посевная налог на имущество  физических лиц на  2010 г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лог на имущество физических лиц  является  местным  налогом и  уплачивается  собственниками  имущества на основании  статьи 12,15, Налогового  кодекса Российской Федерации, Федерального закона  от 6 октября 2003 г. № 131-ФЗ «Об общих принципах  организации  местного  самоуправления в Российской Федерации», Закона Российской  Федерации от 9 декабря 1991 г. № 2003-1 «О налогах на имущество физических  лиц» с учетом особенностей, предусмотренных настоящим Реш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ъектами  налогообложения  являются находящиеся  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обственности  физических  лиц жилые дома, квартиры, дачи, гаражи и иные строения, помещения и сооружения, расположенные на территории муниципального  образ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 следующие ставки налога на строения, помещения 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ооружения, в зависимости от суммарной  инвентаризационной  сто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 300 тыс.руб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99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300 тыс.руб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15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ыше 500 тыс.руб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3 %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местный  бюджет  зачисляются  налоги, начисленные на имущество физических лиц, находящееся  в пределах  границ  муниципального образ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Черепановские вести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не ранее, чем по истечении  одного месяца со дня его официального опубликования  и не ранее 1-го числа очередного  налогов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</w:t>
        <w:tab/>
        <w:tab/>
        <w:tab/>
        <w:t>Р.П. Дуд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27:00Z</dcterms:created>
  <dc:creator>User</dc:creator>
  <dc:description/>
  <cp:keywords/>
  <dc:language>en-US</dc:language>
  <cp:lastModifiedBy>smeta1</cp:lastModifiedBy>
  <cp:lastPrinted>2008-11-05T11:56:00Z</cp:lastPrinted>
  <dcterms:modified xsi:type="dcterms:W3CDTF">2009-11-24T04:27:00Z</dcterms:modified>
  <cp:revision>2</cp:revision>
  <dc:subject/>
  <dc:title>СОВЕТ ДЕПУТАТОВ МУНИЦИПАЛЬНОГО ОБРАЗОВАНИЯ РАБОЧЕГО ПОСЕЛКА ПОСЕВНАЯ</dc:title>
</cp:coreProperties>
</file>