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__________________ СЕЛЬСОВЕТА ЧЕРЕПАНОВСКОГО РАЙОНА НОВОСИБИР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2017г.                                  с. __________                                                     №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порядка участия муниципальных служащих   администрации _____________ сельсовета Черепановского района Новосибирской области   на безвозмездной основе в управлении общественной организацией (кроме политической партии), жилищным, жилищно – 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 Федеральным законом от 2 марта 2007 года №25-ФЗ «О муниципальной службе в Российской Федерации»,  администрация _____________ сельсовета Черепановского района Новосибирской области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орядок участия   муниципальных служащих   администрации _____________ сельсовета Черепановского района Новосибирской области  на безвозмездной основе в управлении общественной организацией (кроме политической партии), жилищным, жилищно – 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 согласно приложению. </w:t>
      </w:r>
    </w:p>
    <w:p>
      <w:pPr>
        <w:pStyle w:val="Style15"/>
        <w:numPr>
          <w:ilvl w:val="0"/>
          <w:numId w:val="3"/>
        </w:numPr>
        <w:spacing w:lineRule="auto" w:line="240" w:before="0" w:after="16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убликовать настоящее постановление в газете _______________________ и разместить на официальном сайте администрации __________________ сельсовета Черепановского района Новосибирской области.</w:t>
      </w:r>
    </w:p>
    <w:p>
      <w:pPr>
        <w:pStyle w:val="Style15"/>
        <w:spacing w:lineRule="auto" w:line="240" w:before="0" w:after="16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16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16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лава ___________ сельсовета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ерепановского района Новосибирской области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 сель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ерепановск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№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орядок участ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ых служащих   администрации _____________ сельсовета Черепановского района Новосибир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безвозмездной основе в управлении общественной организацией (кроме политической партии), жилищным, жилищно – 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й порядок регулирует правоотношения, связанные с участием   муниципальных служащих   администрации _____________ сельсовета Черепановского района Новосибирской области  на безвозмездной основе в управлении общественной организацией (кроме политической партии), жилищным, жилищно – 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. 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й служащий администрации _______ сельсовета Черепановского района Новосибирской области (далее- муниципальный служащий), изъявивший желание участвовать в управлении некоммерческой организации в качестве единоличного исполнительного органа или вхождения в состав их коллегиальных органов управления, представляет на имя Главы _____________________ сельсовета Черепановского района Новосибирской области (далее – Глава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hyperlink w:anchor="P6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ходатайство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разрешении участия в управлении указанных некоммерческих организаций. Муниципальный служащий может также дополнительно представить письменные пояснения по данному вопросу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овой акт, содержащий разрешение муниципальному служащему на участие на безвозмездной основе в управлении общественной организацией (кроме политической партии) жилищным, жилищно – 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, подписывается Главой.   О принятом Главой решении по ходатайству уполномоченный специалист в течение двух рабочих дней уведомляет муниципального служащего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й служащий не вправе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ать подарки, вознаграждение в денежной или иной форме за выполнение своих обязанностей в работе органа управления некоммерческой организации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глашать сведения, которые стали ему известны при осуществлении возложенных на него полномочий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овать полученную информацию о деятельности некоммерческой организации в личных интересах, интересах третьих лиц, некоммерческой организации, а также в целях, противоречащих интересам администрации ____________ сельсовета Черепановского района Новосибирской области (далее – администрация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е служащие ежегодно, не позднее 30 апреля,</w:t>
      </w:r>
      <w:r>
        <w:rPr>
          <w:rFonts w:cs="Times New Roman;Times New Roman" w:ascii="Times New Roman;Times New Roman" w:hAnsi="Times New Roman;Times New Roman"/>
          <w:color w:val="C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тавляют в администрацию   отчет ( в том числе в электронном формате) о своей деятельности в органах управления некоммерческой организации за предыдущий год по форме согласно приложению к настоящему порядку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возникновения конфликта интересов муниципальный служащий обязан принять меры по его предотвращению или урегулированию в соответствии с законодательством Российской Федерации о противодействии коррупции.  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Порядку участия   муниципальных служащих  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дминистрации _____________ сельсовета Черепано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восибирской области  на безвозмездной основе в управлении общественной организацией (кроме политической партии), жилищным, жилищно – 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нанимател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орма отчет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служащего администрации __________ сельсовета Черепановского района Новосибирской области об участии в управлении общественной организацией (кроме политической партии) должности муниципальной службы, на безвозмездной основе в управлении общественной организацией (кроме политической партии), жилищным, жилищно – 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щие свед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некоммерческой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Юридический адрес некоммерческой организ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органа управления некоммерческой организ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т за период с ____ по 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.И.О. муниципального служащего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квизиты правого акта представителя нанимателя о разрешении муниципальному служащему   участвовать в управлении некоммерческой организацией (дата и номер)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ятельность муниципального служащего   в органе управления некоммерческой организации за отчетный пери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проведения заседания органа управления некоммерческой организаци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просы повестки дня заседания органа управления некоммерческой организации*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зиция муниципального служащего   Новосибир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зультат голосования </w:t>
            </w:r>
          </w:p>
        </w:tc>
      </w:tr>
      <w:tr>
        <w:trPr>
          <w:trHeight w:val="100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: копии протоколов заседаний на _____ листах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ых служащий        ____________         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пись                  ФИ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Заполняется в соответствии с протоколом заседания органа управления некоммерческой организаци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Calibri;Century Gothic" w:cs="Times New Roman;Times New Roman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8z0">
    <w:name w:val="WW8Num8z0"/>
    <w:qFormat/>
    <w:rPr>
      <w:rFonts w:ascii="Symbol" w:hAnsi="Symbol" w:eastAsia="Calibri;Century Gothic" w:cs="Times New Roman;Times New Roman"/>
    </w:rPr>
  </w:style>
  <w:style w:type="character" w:styleId="WW8Num8z1">
    <w:name w:val="WW8Num8z1"/>
    <w:qFormat/>
    <w:rPr>
      <w:rFonts w:ascii="Courier New;Bookman Old Style" w:hAnsi="Courier New;Bookman Old Style" w:cs="Courier New;Bookman Old Sty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05:00Z</dcterms:created>
  <dc:creator>9</dc:creator>
  <dc:description/>
  <cp:keywords/>
  <dc:language>en-US</dc:language>
  <cp:lastModifiedBy>1</cp:lastModifiedBy>
  <dcterms:modified xsi:type="dcterms:W3CDTF">2017-06-06T15:52:00Z</dcterms:modified>
  <cp:revision>10</cp:revision>
  <dc:subject/>
  <dc:title/>
</cp:coreProperties>
</file>