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</w:t>
      </w:r>
      <w:r>
        <w:rPr>
          <w:sz w:val="18"/>
          <w:szCs w:val="18"/>
        </w:rPr>
        <w:t>Приложение №3 таб1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к  Решению сессии №18 от 28.10.2016</w:t>
      </w:r>
    </w:p>
    <w:p>
      <w:pPr>
        <w:pStyle w:val="Normal"/>
        <w:tabs>
          <w:tab w:val="clear" w:pos="708"/>
          <w:tab w:val="left" w:pos="550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Совета депутатов рабочего поселка Посевн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О бюджете рабочего поселка Посевная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на 2016г и плановый период 2017-2018г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ВЕДОМСТВЕННАЯ    СТРУКТУРА  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а  2016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иница измерения                                                                                                                       рубл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7"/>
        <w:gridCol w:w="709"/>
        <w:gridCol w:w="1281"/>
        <w:gridCol w:w="703"/>
        <w:gridCol w:w="1669"/>
      </w:tblGrid>
      <w:tr>
        <w:trPr>
          <w:trHeight w:val="3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Б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рабочего поселка Посевна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02179,8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2220,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6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 муниципальных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1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089640,6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ыми внебюджетными фондам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140,56</w:t>
            </w:r>
          </w:p>
        </w:tc>
      </w:tr>
      <w:tr>
        <w:trPr>
          <w:trHeight w:val="4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государственных (муниципальных)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14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198,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 муниципальных органо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 442,2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за исключением фонда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500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500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55,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444,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работ, услуг в целях капитального ремонта государственного (муниципального) имуще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04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0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ата налогов, сборов и иных обязательных платежей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0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3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6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50000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 000,00</w:t>
            </w:r>
          </w:p>
        </w:tc>
      </w:tr>
      <w:tr>
        <w:trPr>
          <w:trHeight w:val="5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85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5179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79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79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3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179,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557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билизационная и вневойсковая подготовка 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7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и, где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сутствуют военкома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7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и 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211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64,00</w:t>
            </w:r>
          </w:p>
        </w:tc>
      </w:tr>
      <w:tr>
        <w:trPr>
          <w:trHeight w:val="39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061,00</w:t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561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1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1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90161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полномочий органами местного самоуправл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4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00</w:t>
            </w:r>
          </w:p>
        </w:tc>
      </w:tr>
      <w:tr>
        <w:trPr>
          <w:trHeight w:val="3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0,00</w:t>
            </w:r>
          </w:p>
        </w:tc>
      </w:tr>
      <w:tr>
        <w:trPr>
          <w:trHeight w:val="2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4174,00</w:t>
            </w:r>
          </w:p>
        </w:tc>
      </w:tr>
      <w:tr>
        <w:trPr>
          <w:trHeight w:val="1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4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7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, софин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5000S07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4,0</w:t>
            </w:r>
          </w:p>
        </w:tc>
      </w:tr>
      <w:tr>
        <w:trPr>
          <w:trHeight w:val="1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317157,85</w:t>
            </w:r>
          </w:p>
          <w:p>
            <w:pPr>
              <w:pStyle w:val="Normal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на капитальный ремонт муниципального жиль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18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18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5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818,9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мероприятия в области жилищного хозяй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81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81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515562,11</w:t>
            </w:r>
          </w:p>
        </w:tc>
      </w:tr>
      <w:tr>
        <w:trPr>
          <w:trHeight w:val="3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072,83</w:t>
            </w:r>
          </w:p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юридическим лицам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1594,74</w:t>
            </w:r>
          </w:p>
        </w:tc>
      </w:tr>
      <w:tr>
        <w:trPr>
          <w:trHeight w:val="40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ные инвестиции в объекты муниципальной собственности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5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6000,00</w:t>
            </w:r>
          </w:p>
        </w:tc>
      </w:tr>
      <w:tr>
        <w:trPr>
          <w:trHeight w:val="29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 в объекты муниципальной собственности, софин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S705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0789,28</w:t>
            </w:r>
          </w:p>
        </w:tc>
      </w:tr>
      <w:tr>
        <w:trPr>
          <w:trHeight w:val="2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возмещение затрат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/>
            </w:pPr>
            <w:r>
              <w:rPr>
                <w:sz w:val="16"/>
                <w:szCs w:val="16"/>
              </w:rPr>
              <w:t>15030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возмещение затра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S08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05,26</w:t>
            </w:r>
          </w:p>
        </w:tc>
      </w:tr>
      <w:tr>
        <w:trPr>
          <w:trHeight w:val="2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81595,7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уличного освещ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02,08</w:t>
            </w:r>
          </w:p>
        </w:tc>
      </w:tr>
      <w:tr>
        <w:trPr>
          <w:trHeight w:val="29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86602,08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1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602,0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68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68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2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568,0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на прочие мероприятия по благоустройству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25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 ,работ и услуг для государственных (муниципальных)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25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425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ЖК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4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8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ведение мероприятий для детей и молодеж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3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23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8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732 06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ьту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732 064,7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в целях обеспечения выполнения функций государственными (муниципальными) органами ,казенными учреждениями, органами управления и государственными внебюджетными фондами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780,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9780,5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 624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 756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 5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ые взнос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казенных учрежд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02,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0002,8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сфере информационно- коммуникационных технолог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81,8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59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161,3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28,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728,3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 590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8,4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4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9,23</w:t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6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706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купки товаров ,работ и услуг для государственных и муниципальных нуж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5000S06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доплату к пенсии муниципальных служащи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12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72 0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12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22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нтные платежи по муниципальному долгу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2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2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60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12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3 52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 52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ередаваемые для компенсации дополнительных расходов, возникших в результате решений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 52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858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 527,0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4:15:00Z</dcterms:created>
  <dc:creator>User</dc:creator>
  <dc:description/>
  <cp:keywords/>
  <dc:language>en-US</dc:language>
  <cp:lastModifiedBy>Customer</cp:lastModifiedBy>
  <cp:lastPrinted>2016-11-02T10:14:00Z</cp:lastPrinted>
  <dcterms:modified xsi:type="dcterms:W3CDTF">2016-11-02T03:14:00Z</dcterms:modified>
  <cp:revision>330</cp:revision>
  <dc:subject/>
  <dc:title/>
</cp:coreProperties>
</file>