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                 </w:t>
      </w:r>
      <w:r>
        <w:rPr>
          <w:sz w:val="18"/>
          <w:szCs w:val="18"/>
        </w:rPr>
        <w:t>Приложение №3 таб2</w:t>
      </w:r>
    </w:p>
    <w:p>
      <w:pPr>
        <w:pStyle w:val="Normal"/>
        <w:tabs>
          <w:tab w:val="clear" w:pos="708"/>
          <w:tab w:val="left" w:pos="550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к  Решению сессии №16 от 31.08.2016</w:t>
      </w:r>
    </w:p>
    <w:p>
      <w:pPr>
        <w:pStyle w:val="Normal"/>
        <w:tabs>
          <w:tab w:val="clear" w:pos="708"/>
          <w:tab w:val="left" w:pos="550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Совета депутатов рабочего поселка Посевна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О бюджете рабочего поселка Посевная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на 2016г и плановый период 2017-2018гг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ВЕДОМСТВЕННАЯ    СТРУКТУРА  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  РАБОЧЕГО ПОСЕЛКА ПОСЕВ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ЕПАН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на  2017-2018 г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диница измерения                                                                                                                       рубл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82"/>
        <w:gridCol w:w="18"/>
        <w:gridCol w:w="828"/>
        <w:gridCol w:w="1281"/>
        <w:gridCol w:w="850"/>
        <w:gridCol w:w="1559"/>
        <w:gridCol w:w="1560"/>
      </w:tblGrid>
      <w:tr>
        <w:trPr>
          <w:trHeight w:val="8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К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28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бочего поселка Посев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270703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44903,6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 881 040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 881 040,5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3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3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 муниципальных орган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3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 xml:space="preserve">4066740,5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 xml:space="preserve">4066740,56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 ,казенными учреждениями, органами управления 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ми внебюджетными фондам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740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740,5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орган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740,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740,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 муниципальных орган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740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740,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</w:t>
            </w:r>
          </w:p>
        </w:tc>
      </w:tr>
      <w:tr>
        <w:trPr>
          <w:trHeight w:val="1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85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85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</w:t>
            </w:r>
          </w:p>
        </w:tc>
      </w:tr>
      <w:tr>
        <w:trPr>
          <w:trHeight w:val="5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85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</w:t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23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23 5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 5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3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3 5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3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3 500,0</w:t>
            </w:r>
          </w:p>
        </w:tc>
      </w:tr>
      <w:tr>
        <w:trPr>
          <w:trHeight w:val="11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4 4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4 4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221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2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2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00085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4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85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4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85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4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 785 2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24 1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785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4 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785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4 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785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4 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закупки товаров ,работ и услуг для государственных и муниципальных нужд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785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4 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3 836 1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3 913 19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е хозяйст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муниципального жиль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2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2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2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4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4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ммунальное хозяйство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00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70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области коммунального хозяйст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4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000,0</w:t>
            </w:r>
          </w:p>
        </w:tc>
      </w:tr>
      <w:tr>
        <w:trPr>
          <w:trHeight w:val="8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4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000,0</w:t>
            </w:r>
          </w:p>
        </w:tc>
      </w:tr>
      <w:tr>
        <w:trPr>
          <w:trHeight w:val="1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06 19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619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 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 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уличного освещ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,0</w:t>
            </w:r>
          </w:p>
        </w:tc>
      </w:tr>
      <w:tr>
        <w:trPr>
          <w:trHeight w:val="8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благоустройст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разова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одежная политика и оздоровление дете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8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2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8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2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8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 850 337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 844 159,4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50 337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 844 159,4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 ,казенными учреждениями, органами управления и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2 3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2 384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2 3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2 384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2 3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2 384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казенных учрежд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00004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 953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 775,4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 953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 775,4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 коммуникационных технолог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 953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 775,4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доплату к пенсии муниципальных служащи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1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0001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0001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0001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3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75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5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ные платежи по муниципальному долгу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3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5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дол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3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5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дол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3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5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 203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 203,6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203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203,6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8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203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203,6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8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203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203,6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условно утверждаемых расход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4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 810,0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4:15:00Z</dcterms:created>
  <dc:creator>User</dc:creator>
  <dc:description/>
  <cp:keywords/>
  <dc:language>en-US</dc:language>
  <cp:lastModifiedBy>Customer</cp:lastModifiedBy>
  <cp:lastPrinted>2016-07-27T08:39:00Z</cp:lastPrinted>
  <dcterms:modified xsi:type="dcterms:W3CDTF">2016-08-26T02:17:00Z</dcterms:modified>
  <cp:revision>291</cp:revision>
  <dc:subject/>
  <dc:title/>
</cp:coreProperties>
</file>