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 РАБОЧЕГО ПОСЕЛКА ПОСЕВ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ЕПАН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тридцать четвертой  сессии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От  28.02.2018 г                                                                                               № 2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дополнений в Решение 32-й сессии Совета депутатов рабочего поселка Посевная Черепановского района Новосибирской  области №3 от 27.12.2017г « Об утверждении плана правотворческой деятельност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а депутатов рабочего поселка Посевна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Черепановского района  Новосибирской области на 2018 год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вязи  с Предложением  прокуратуры Черепановского района Новосибирской области  от 09.02.2018г № 01-38в-2018,   Совет депутатов рабочего поселка Посевная Черепановского района Новосибирской области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Дополнить план правотворческой деятельности Совета депутатов   рабочего поселка Посевная  Черепановского района Новосибирской области на 2018 года, пунктом 10 и 11 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2126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7" w:right="-108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для рассмотрения на заседаниях Совета депут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сроки исполнения</w:t>
            </w:r>
          </w:p>
        </w:tc>
      </w:tr>
      <w:tr>
        <w:trPr>
          <w:trHeight w:val="16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Разработка и принятие  муниципальных нормативных правовых актов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ых на  реализацию положений  Федерального закона  от 29.12.2017г №455-ФЗ «О внесении изменений в Градостроительный кодекс Российской Федерации и отдельные законодательные акты Российской Федерац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1" w:right="-4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овет депутатов </w:t>
            </w:r>
          </w:p>
          <w:p>
            <w:pPr>
              <w:pStyle w:val="Normal"/>
              <w:spacing w:lineRule="auto" w:line="240" w:before="0" w:after="0"/>
              <w:ind w:left="-41" w:right="-41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юнь</w:t>
            </w:r>
          </w:p>
        </w:tc>
      </w:tr>
      <w:tr>
        <w:trPr>
          <w:trHeight w:val="16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и дополнений  в МНПА по вопросам местного значения в пределах компетен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1" w:right="-4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ind w:left="-41" w:right="-4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юнь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рабочего поселка Посевная</w:t>
      </w:r>
    </w:p>
    <w:p>
      <w:pPr>
        <w:pStyle w:val="ConsPlusTitle"/>
        <w:widowControl/>
        <w:tabs>
          <w:tab w:val="clear" w:pos="708"/>
          <w:tab w:val="left" w:pos="726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Черепановского района </w:t>
      </w:r>
    </w:p>
    <w:p>
      <w:pPr>
        <w:pStyle w:val="ConsPlusTitle"/>
        <w:widowControl/>
        <w:tabs>
          <w:tab w:val="clear" w:pos="708"/>
          <w:tab w:val="left" w:pos="726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овосибирской области </w:t>
        <w:tab/>
        <w:t xml:space="preserve">      В.С.Радченко</w:t>
      </w:r>
    </w:p>
    <w:p>
      <w:pPr>
        <w:pStyle w:val="ConsPlusTitle"/>
        <w:widowControl/>
        <w:tabs>
          <w:tab w:val="clear" w:pos="708"/>
          <w:tab w:val="left" w:pos="726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6"/>
        <w:tabs>
          <w:tab w:val="clear" w:pos="708"/>
          <w:tab w:val="left" w:pos="9639" w:leader="none"/>
        </w:tabs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го поселка Посевная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пановского района 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            Л.М.Баруткина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6:28:00Z</dcterms:created>
  <dc:creator>GL.BUH</dc:creator>
  <dc:description/>
  <cp:keywords/>
  <dc:language>en-US</dc:language>
  <cp:lastModifiedBy>Customer</cp:lastModifiedBy>
  <cp:lastPrinted>2018-02-27T13:18:00Z</cp:lastPrinted>
  <dcterms:modified xsi:type="dcterms:W3CDTF">2018-02-28T09:01:00Z</dcterms:modified>
  <cp:revision>6</cp:revision>
  <dc:subject/>
  <dc:title/>
</cp:coreProperties>
</file>