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   РАБОЧЕГО ПОСЕЛКА ПОСЕВ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ПАН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тридцать четвертой 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8.02.2018г.                                                                                                  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срочном  освобождении от должности депута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рабочего поселка Посевная Черепановского района Новосибирской области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 части 10 статьи 40 Федерального закона от 06.10.2003г. №131-ФЗ  «Об общих принципах организации местного самоуправления в Российской Федерации»,  пунктом 2  части 5 статьи 21 Устава   рабочего поселка Посевная  Черепановского района Новосибирской области, Совет депутатов  рабочего поселка Посевная Черепановского  района Новосибирской област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Освободить досрочно Гусева Владимира Петровича  от должности депутата Совета депутатов рабочего поселка Посевная Черепановского  района Новосибирской области пятого созыва  24.01.2018 года в связи с  отставкой по собственному желанию (заявление прилагается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депутатов                                               Л.М.Барутки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его поселка Посевная Черепан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6:57:00Z</dcterms:created>
  <dc:creator>mvn</dc:creator>
  <dc:description/>
  <cp:keywords/>
  <dc:language>en-US</dc:language>
  <cp:lastModifiedBy>Customer</cp:lastModifiedBy>
  <cp:lastPrinted>2017-11-30T16:23:00Z</cp:lastPrinted>
  <dcterms:modified xsi:type="dcterms:W3CDTF">2018-02-28T09:01:00Z</dcterms:modified>
  <cp:revision>4</cp:revision>
  <dc:subject/>
  <dc:title>ТЕРРИТОРИАЛЬНЫЙ СОВЕТ ДЕПУТАТОВ НОВОСИБИРСКОГО РАЙОНА</dc:title>
</cp:coreProperties>
</file>