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   сессии  Совета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путатов № 12 от 18.04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рабочего поселка Посев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ерепанов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ласти на 2016г и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овый период 2017-2018гг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рабочего поселка Посевная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164"/>
        <w:gridCol w:w="3191"/>
      </w:tblGrid>
      <w:tr>
        <w:trPr>
          <w:trHeight w:val="98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555                           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рабочего поселка Посев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епан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5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 поселени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0000000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бюджетами поселений в валюте РФ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200001000007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Ф в валюте РФ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200001000008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Customer</cp:lastModifiedBy>
  <cp:lastPrinted>2010-11-06T12:51:00Z</cp:lastPrinted>
  <dcterms:modified xsi:type="dcterms:W3CDTF">2016-04-14T04:42:00Z</dcterms:modified>
  <cp:revision>79</cp:revision>
  <dc:subject/>
  <dc:title>                                                                             Приложение №  </dc:title>
</cp:coreProperties>
</file>