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</w:t>
      </w:r>
      <w:r>
        <w:rPr>
          <w:sz w:val="18"/>
          <w:szCs w:val="18"/>
        </w:rPr>
        <w:t>Приложение №3 таб1</w:t>
      </w:r>
    </w:p>
    <w:p>
      <w:pPr>
        <w:pStyle w:val="Normal"/>
        <w:tabs>
          <w:tab w:val="clear" w:pos="708"/>
          <w:tab w:val="left" w:pos="55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к  Решению сессии №12 от 18.04.2016</w:t>
      </w:r>
    </w:p>
    <w:p>
      <w:pPr>
        <w:pStyle w:val="Normal"/>
        <w:tabs>
          <w:tab w:val="clear" w:pos="708"/>
          <w:tab w:val="left" w:pos="55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Совета депутатов рабочего поселка Посевн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О бюджете рабочего поселка Посевна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на 2016г и плановый период 2017-2018гг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ВЕДОМСТВЕННАЯ    СТРУКТУРА  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  РАБОЧЕГО ПОСЕЛКА ПОСЕВ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ПА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на  2016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диница измерения                                                                                                                       рубл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82"/>
        <w:gridCol w:w="18"/>
        <w:gridCol w:w="828"/>
        <w:gridCol w:w="1281"/>
        <w:gridCol w:w="1131"/>
        <w:gridCol w:w="2838"/>
      </w:tblGrid>
      <w:tr>
        <w:trPr>
          <w:trHeight w:val="8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елка Посев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41449,8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 977 083,3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1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1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6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муниципальных орган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1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 xml:space="preserve">4 086 740,56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 ,казенными учреждениями, органами управления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ми внебюджетными фондам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6 740,5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6 740,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6 298,2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муниципальных орган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442,2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655,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344,3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5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4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00</w:t>
            </w:r>
          </w:p>
        </w:tc>
      </w:tr>
      <w:tr>
        <w:trPr>
          <w:trHeight w:val="1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85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</w:t>
            </w:r>
          </w:p>
        </w:tc>
      </w:tr>
      <w:tr>
        <w:trPr>
          <w:trHeight w:val="5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 742,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3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742,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3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742,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3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742,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 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утствуют военкома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511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7 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511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511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000,0</w:t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 4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219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4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4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4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9 47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40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2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40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2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40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2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40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707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, софин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S707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19 685 912,31</w:t>
            </w:r>
          </w:p>
          <w:p>
            <w:pPr>
              <w:pStyle w:val="Normal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униципального жиль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50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818,9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50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818,9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50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818,9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0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181,0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1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181,0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0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мунальное хозяйство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447 638,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4 427,85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4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000,00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муниципальной собственности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705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06 000,00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705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212,76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, софин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S705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3 997,50</w:t>
            </w:r>
          </w:p>
        </w:tc>
      </w:tr>
      <w:tr>
        <w:trPr>
          <w:trHeight w:val="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58 274,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3 866,6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3 866,6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2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3 866,6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уличного освещ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1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 302,08</w:t>
            </w:r>
          </w:p>
        </w:tc>
      </w:tr>
      <w:tr>
        <w:trPr>
          <w:trHeight w:val="8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1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079 302,08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1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 302,0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прочие мероприятия по благоустройств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5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105,4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5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105,4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5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105,4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дежная политика и оздоровление дет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8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3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8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23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8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675 253,2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75 253,2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 ,казенными учреждениями, органами управления и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1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48 380,5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1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48 624,2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1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 624,2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1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 756,3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705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705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казенных учрежд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5 5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0 710,8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81,8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9 129,0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208,7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208,7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590,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14,6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4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706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706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5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S706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плату к пенсии муниципальных служащи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12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12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12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00121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01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01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дол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601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 52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52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52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858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527,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4:15:00Z</dcterms:created>
  <dc:creator>User</dc:creator>
  <dc:description/>
  <cp:keywords/>
  <dc:language>en-US</dc:language>
  <cp:lastModifiedBy>Customer</cp:lastModifiedBy>
  <cp:lastPrinted>2016-01-25T14:49:00Z</cp:lastPrinted>
  <dcterms:modified xsi:type="dcterms:W3CDTF">2016-04-19T06:03:00Z</dcterms:modified>
  <cp:revision>294</cp:revision>
  <dc:subject/>
  <dc:title/>
</cp:coreProperties>
</file>