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84"/>
        <w:gridCol w:w="450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8655" cy="74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74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дела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артизанская, 12, г.Черепаново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520, Новосибирская обла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 (383-45) 21-368, тел/факс 22-098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orgotd@ngs.ru</w:t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м городских и 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8" w:hRule="atLeast"/>
        </w:trPr>
        <w:tc>
          <w:tcPr>
            <w:tcW w:w="4968" w:type="dxa"/>
            <w:tcBorders/>
          </w:tcPr>
          <w:tbl>
            <w:tblPr>
              <w:tblW w:w="4145" w:type="dxa"/>
              <w:jc w:val="left"/>
              <w:tblInd w:w="3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1778"/>
              <w:gridCol w:w="567"/>
              <w:gridCol w:w="1276"/>
            </w:tblGrid>
            <w:tr>
              <w:trPr/>
              <w:tc>
                <w:tcPr>
                  <w:tcW w:w="52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</w:t>
                  </w:r>
                </w:p>
              </w:tc>
              <w:tc>
                <w:tcPr>
                  <w:tcW w:w="177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23.08.2017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№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15</w:t>
                  </w:r>
                </w:p>
              </w:tc>
            </w:tr>
            <w:tr>
              <w:trPr/>
              <w:tc>
                <w:tcPr>
                  <w:tcW w:w="524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</w:t>
                  </w:r>
                </w:p>
              </w:tc>
              <w:tc>
                <w:tcPr>
                  <w:tcW w:w="177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Header"/>
                    <w:tabs>
                      <w:tab w:val="clear" w:pos="4153"/>
                      <w:tab w:val="clear" w:pos="8306"/>
                    </w:tabs>
                    <w:ind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77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8" w:hanging="0"/>
        <w:jc w:val="both"/>
        <w:rPr/>
      </w:pPr>
      <w:r>
        <w:rPr/>
        <w:t>О предоставлении информации</w:t>
      </w:r>
    </w:p>
    <w:p>
      <w:pPr>
        <w:pStyle w:val="Normal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47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главы городских и  сельских поселен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Министерством региональной политики Новосибирской  области разработан типовой муниципальный правовой акт, регламентирующий организацию деятельности старост сельских населенных пунктов. Данный муниципальный правовой акт был согласован с прокуратурой Новосибирской области и положительно рассмотрен Консультативно-методическим советом при прокуратуре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иповое решение Совета депутатов об утверждении положения о старосте сельского населенного пункта, типовое решение о внесении изменений в регламент Совета депутатов и примерная форма договора возмездного оказания услуг, заключаемого со старостой сельского населенного пункта, осуществляющего полномочия на возмездной основе, размещены на официальном сайте Совета муниципальных образований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вышеизложенного Вам необходимо принять данные  нормативно-правовые  акты до 1 сентября (либо на ближайшей сессии) , копии актов направить  на эл. адрес </w:t>
      </w:r>
      <w:hyperlink r:id="rId3">
        <w:r>
          <w:rPr>
            <w:rStyle w:val="InternetLink"/>
            <w:sz w:val="28"/>
            <w:szCs w:val="28"/>
            <w:lang w:val="en-US"/>
          </w:rPr>
          <w:t>ooc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ng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делами                                                        Д.К.Худ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мурков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111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och@ng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12:00Z</dcterms:created>
  <dc:creator>sa</dc:creator>
  <dc:description/>
  <cp:keywords/>
  <dc:language>en-US</dc:language>
  <cp:lastModifiedBy>Мамуркова Елена Александр</cp:lastModifiedBy>
  <cp:lastPrinted>2017-08-23T15:14:00Z</cp:lastPrinted>
  <dcterms:modified xsi:type="dcterms:W3CDTF">2017-08-23T09:15:00Z</dcterms:modified>
  <cp:revision>36</cp:revision>
  <dc:subject/>
  <dc:title>Администрация</dc:title>
</cp:coreProperties>
</file>