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ессии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депутатов 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его поселка Посевная   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репановского района 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 установленные бюджетным законодательством РФ нормативы распределения доходов между бюджетами бюджетной  системы РФ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2022-2023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21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ind w:right="-7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отчисления в бюджет по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108 04020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253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right="-1188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1 11 05025 13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1 11 05035 13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1 11 09045 13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55 1 13 01995 13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55 1 13 02995 13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55 1 14 01050 13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55 1 14 02053 13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55 1 14 06025 13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1 17  01050 13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 1 17 05050 13 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55 2 07 05030 13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2 18 05030 13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городских поселений  от возврата иными организациями остатков субсидий прошлых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27:00Z</dcterms:created>
  <dc:creator>SEVA</dc:creator>
  <dc:description/>
  <cp:keywords/>
  <dc:language>en-US</dc:language>
  <cp:lastModifiedBy>Пользователь</cp:lastModifiedBy>
  <cp:lastPrinted>2015-11-27T12:37:00Z</cp:lastPrinted>
  <dcterms:modified xsi:type="dcterms:W3CDTF">2012-12-31T18:32:00Z</dcterms:modified>
  <cp:revision>63</cp:revision>
  <dc:subject/>
  <dc:title>Приложение № 2</dc:title>
</cp:coreProperties>
</file>