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ind w:firstLine="61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решению сессии</w:t>
      </w:r>
    </w:p>
    <w:p>
      <w:pPr>
        <w:pStyle w:val="Normal"/>
        <w:ind w:firstLine="61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депутатов </w:t>
      </w:r>
    </w:p>
    <w:p>
      <w:pPr>
        <w:pStyle w:val="Normal"/>
        <w:ind w:firstLine="61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чего поселка Посевная   </w:t>
      </w:r>
    </w:p>
    <w:p>
      <w:pPr>
        <w:pStyle w:val="Normal"/>
        <w:ind w:firstLine="61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ерепановского района </w:t>
      </w:r>
    </w:p>
    <w:p>
      <w:pPr>
        <w:pStyle w:val="Normal"/>
        <w:ind w:firstLine="61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осибирской области</w:t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дефицита бюджета </w:t>
      </w:r>
      <w:r>
        <w:rPr>
          <w:b/>
          <w:bCs/>
        </w:rPr>
        <w:t>рабочего поселка</w:t>
      </w:r>
      <w:r>
        <w:rPr>
          <w:bCs/>
          <w:szCs w:val="26"/>
        </w:rPr>
        <w:t xml:space="preserve"> </w:t>
      </w:r>
      <w:r>
        <w:rPr>
          <w:b/>
        </w:rPr>
        <w:t>Посевная</w:t>
      </w:r>
      <w:r>
        <w:rPr>
          <w:b/>
          <w:sz w:val="28"/>
          <w:szCs w:val="28"/>
        </w:rPr>
        <w:t xml:space="preserve"> Черепановского района Новосибирской области на 2021 год и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67755" cy="3103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310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8"/>
                              <w:gridCol w:w="3265"/>
                              <w:gridCol w:w="4380"/>
                            </w:tblGrid>
                            <w:tr>
                              <w:trPr/>
                              <w:tc>
                                <w:tcPr>
                                  <w:tcW w:w="53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 бюджетной классификации РФ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 главного администратора источников финансирования дефицита бюджета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ного администратора источников финансирования дефицита бюджета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сточников финансирования дефицита бюджета 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администрация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абочего поселка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севная  Черепановского района Новосибир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1 02 00 00 13 0000 710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учение кредитов от кредитных организаций бюджетами городских поселений в валюте Российской Федер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1 02 00 00 13 0000 810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гашение кредитов от кредитных организаций бюджетами городских поселений в валюте Российской Федер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1 05 02 01 13 1000510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величение прочих остатков денежных средств бюджетов городски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1 05 02 01 13 1000610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ньшение прочих остатков денежных средств бюджетов городских посел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244.3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7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8"/>
                        <w:gridCol w:w="3265"/>
                        <w:gridCol w:w="4380"/>
                      </w:tblGrid>
                      <w:tr>
                        <w:trPr/>
                        <w:tc>
                          <w:tcPr>
                            <w:tcW w:w="53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 бюджетной классификации РФ</w:t>
                            </w:r>
                          </w:p>
                        </w:tc>
                        <w:tc>
                          <w:tcPr>
                            <w:tcW w:w="43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 главного администратора источников финансирования дефицита бюджета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ого администратора источников финансирования дефицита бюджета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сточников финансирования дефицита бюджета </w:t>
                            </w:r>
                          </w:p>
                        </w:tc>
                        <w:tc>
                          <w:tcPr>
                            <w:tcW w:w="4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администрация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абочего поселка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севная  Черепановского района Новосибир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1 02 00 00 13 0000 710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лучение кредитов от кредитных организаций бюджетами городских поселений в валюте Российской Федер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1 02 00 00 13 0000 810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гашение кредитов от кредитных организаций бюджетами городских поселений в валюте Российской Федер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1 05 02 01 13 1000510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величение прочих остатков денежных средств бюджетов городски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1 05 02 01 13 1000610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меньшение прочих остатков денежных средств бюджетов городских посел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567" w:gutter="0" w:header="0" w:top="90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3:10:00Z</dcterms:created>
  <dc:creator>SEVA</dc:creator>
  <dc:description/>
  <cp:keywords/>
  <dc:language>en-US</dc:language>
  <cp:lastModifiedBy>Пользователь</cp:lastModifiedBy>
  <cp:lastPrinted>2017-11-28T13:58:00Z</cp:lastPrinted>
  <dcterms:modified xsi:type="dcterms:W3CDTF">2012-12-31T18:31:00Z</dcterms:modified>
  <cp:revision>73</cp:revision>
  <dc:subject/>
  <dc:title>Приложение № 1</dc:title>
</cp:coreProperties>
</file>