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ind w:firstLine="61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ессии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его поселка Посевная  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</w:rPr>
        <w:t>рабочего поселка Посевная</w:t>
      </w:r>
      <w:r>
        <w:rPr>
          <w:b/>
          <w:sz w:val="28"/>
          <w:szCs w:val="28"/>
        </w:rPr>
        <w:t xml:space="preserve">  Черепановского района Новосибирской области на 2021 год и планов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103013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103013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103013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1313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1313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1313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2313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2313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602313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405313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г.), мобилизуемый на территория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405313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г.), мобилизуемый на территория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405313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 (по обязательствам, возникшим до 1 января 2006г.), мобилизуемый на территориях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нтрольное управление Новосибирской обла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3305013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чего поселка Посевная   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502513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503513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04513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0199513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чие доходы от оказания платных услуг (работ) получателями средств бюджетов городских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0299513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доходы от компенсации затрат  бюджетов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0105013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продажи квартир, находящихся в собственности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0205313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0602513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0105013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ы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0505013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еналоговые доходы бюджетов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705030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безвозмездные поступления в бюджеты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805000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501313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ски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0601313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103013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103013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103013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1313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1313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1313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2313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2313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602313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0405313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г.), мобилизуемый на территория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0405313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г.), мобилизуемый на территория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0405313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 (по обязательствам, возникшим до 1 января 2006г.), мобилизуемый на территориях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нтрольное управление Новосибирской обла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3305013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чего поселка Посевная   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502513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503513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04513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0199513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чие доходы от оказания платных услуг (работ) получателями средств бюджетов городских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0299513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доходы от компенсации затрат  бюджетов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0105013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 от продажи квартир, находящихся в собственности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0205313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0602513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0105013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выясненные поступления, зачисляемые в бюджеты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0505013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неналоговые доходы бюджетов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705030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безвозмездные поступления в бюджеты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805000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501313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ородски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0601313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аблица 2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 xml:space="preserve">приложения 1            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9326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рабочего поселка Посевная </w:t>
                                  </w:r>
                                  <w:r>
                                    <w:rPr>
                                      <w:b/>
                                    </w:rPr>
                                    <w:t>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15001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тации бюджетам город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29999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субсидии бюджетам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9999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межбюджетные трансферты, передаваемые бюджетам город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5118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0240014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5160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02 20302 13 0000 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4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02 20299 13 0000 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4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02 20216 13 0000 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4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10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96001013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73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рабочего поселка Посевная </w:t>
                            </w:r>
                            <w:r>
                              <w:rPr>
                                <w:b/>
                              </w:rPr>
                              <w:t>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5001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тации бюджетам город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29999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субсидии бюджетам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9999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межбюджетные трансферты, передаваемые бюджетам город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5118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0240014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5160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02 20302 13 0000 15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02 20299 13 0000 15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02 20216 13 0000 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10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6001013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10:00Z</dcterms:created>
  <dc:creator>SEVA</dc:creator>
  <dc:description/>
  <cp:keywords/>
  <dc:language>en-US</dc:language>
  <cp:lastModifiedBy>Рябова Наталья</cp:lastModifiedBy>
  <cp:lastPrinted>2015-11-26T10:28:00Z</cp:lastPrinted>
  <dcterms:modified xsi:type="dcterms:W3CDTF">2020-11-16T09:00:00Z</dcterms:modified>
  <cp:revision>107</cp:revision>
  <dc:subject/>
  <dc:title>Приложение № 1</dc:title>
</cp:coreProperties>
</file>