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ОВЕТ ДЕПУТАТОВ РАБОЧЕГО ПОСЕЛКА ПОСЕВН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Я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ок шестой сесси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18.02.2019 г                                                                                                   №6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left" w:pos="8177" w:leader="none"/>
        </w:tabs>
        <w:jc w:val="center"/>
        <w:rPr>
          <w:bCs/>
          <w:szCs w:val="28"/>
        </w:rPr>
      </w:pPr>
      <w:r>
        <w:rPr>
          <w:bCs/>
          <w:szCs w:val="28"/>
        </w:rPr>
        <w:t>Об утверждении плана правотворческой деятель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а депутатов  рабочего поселка Посевна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репановского района  Новосибирской области на 2019 год</w:t>
      </w:r>
    </w:p>
    <w:p>
      <w:pPr>
        <w:pStyle w:val="ConsPlusTitle"/>
        <w:widowControl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        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Рассмотрев план правотворческой деятельности Совета депутатов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Рабочего поселка Посевна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Черепановского района Новосибирской области    на 2019 год, Совет депутатов рабочего поселка Посевная Черепановского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айона Новосибирской област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ИЛ: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Утвердить план правотворческой деятельности Совета депутатов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чего поселка Посевная Черепановского района Новосибирской области  на 2019 год согласно прилож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Дополнения и изменения в план правотворческой деятельности Совета депутатов рабочего поселка Посевная Черепановского района Новосибирской области вносить по мере необходимости на сессиях  Совета депутатов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абочего поселка Посевная  Черепановского района Новосибирской област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рабочего поселка Посевная</w:t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Черепановского района </w:t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овосибирской области </w:t>
        <w:tab/>
        <w:t>А..С.Журавлев</w:t>
      </w:r>
    </w:p>
    <w:p>
      <w:pPr>
        <w:pStyle w:val="ConsPlusTitle"/>
        <w:widowControl/>
        <w:tabs>
          <w:tab w:val="clear" w:pos="708"/>
          <w:tab w:val="left" w:pos="7260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6"/>
        <w:tabs>
          <w:tab w:val="clear" w:pos="708"/>
          <w:tab w:val="left" w:pos="9639" w:leader="none"/>
        </w:tabs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совета депутатов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его поселка Посевная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репановского района </w:t>
      </w:r>
    </w:p>
    <w:p>
      <w:pPr>
        <w:pStyle w:val="Normal"/>
        <w:tabs>
          <w:tab w:val="clear" w:pos="708"/>
          <w:tab w:val="left" w:pos="74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                                                           Л.М.Баруткина </w:t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 решению 46 сессии Совета депутатов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ятилетского сельсовет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епановского  район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.02.2019 № 6 </w:t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ConsPlusTitle"/>
        <w:widowControl/>
        <w:ind w:left="811" w:hanging="0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лан правотворческой деятельности Совета депутатов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бочего поселка Посевная  Черепановского района Новосибирской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ласти  на 2019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Spacing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ы для рассмотрения на заседаниях Совета депута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нитель, сроки исполн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  о бюджете  рабочего поселка Посевная  Черепановского района Новосибирской области  на  2019 г  и плановый период 2020 – 2021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чет Главы рабочего поселка Посевная  Черепановского района  Новосибирской области  по итогам  работы  за 2018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и дополнений в Устав рабочего поселка Посевная  Черепанов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сиби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вра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  о бюджете  рабочего поселка Посевная Черепановского района Новосибирской области  на  2019 г  и плановый период 2020 – 2021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пре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  о бюджете  рабочего поселка Посевная Черепановского района Новосибирской области  на  2019 г  и плановый период 2020 – 2021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исполнении прогноза социально экономического развития рабочего поселка Посевная за 2 кварта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внесении изменений и дополнений в Устав рабочего поселка Посевная  Черепановского района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Новосибир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т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в решение  о бюджете  рабочего поселка Посевная Черепановского района Новосибирской области  на  2019 г  и плановый период 2020 – 2021 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рассмотрении  проекта  бюджета  рабочего поселка Посевная Черепановского района Новосибирской области на 2020 г и плановый период  2021 и 2022 годов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 утверждении бюджета рабочего поселка Посевная  Черепановского района  Новосибирской области на очередной 2020 и плановый период 2021 -2022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 внесении изменений и дополнений в Устав рабочего поселка Посевн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несении изменений и дополнений в МНПА по вопросам  местного значения в пределах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течении года, по мере необходимост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работка и принятие  МНПА по вопросам местного значения в пределах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вет депутатов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и года, по мере необходимости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3:22:00Z</dcterms:created>
  <dc:creator>GL.BUH</dc:creator>
  <dc:description/>
  <cp:keywords/>
  <dc:language>en-US</dc:language>
  <cp:lastModifiedBy>Customer</cp:lastModifiedBy>
  <cp:lastPrinted>2018-12-27T12:03:00Z</cp:lastPrinted>
  <dcterms:modified xsi:type="dcterms:W3CDTF">2019-02-18T03:22:00Z</dcterms:modified>
  <cp:revision>2</cp:revision>
  <dc:subject/>
  <dc:title/>
</cp:coreProperties>
</file>