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sub_1000"/>
      <w:bookmarkStart w:id="1" w:name="sub_100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АБОЧЕГО ПОСЕЛКА ПОСЕВ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ЕПАН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сорок шестой сессии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06.03.2019 г                                                                                                  №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 Решение  29-й сессии Совета депутатов рабочего поселка Посевная Черепановског района Новосибирской области №2 от 28.09.2017г «Положение  по оплате труда выборных должностных лиц местного самоуправления, осуществляющих свои полномочия на постоянной основе, муниципальных служащих  и работников по техническому обеспечению деятельности администрации рабочего поселка Посевная Черепановского района Новосибирской области» и в  изменения, вносимые в данное реш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принятием  Постановления Правительства Новосибирской области от 26.12.2018 года №569-п «О внесении  изменений в постановление Правительства  Новосибирской области от 31.01.2017г №20-п, Совет депутатов рабочего поселка Посевная Черепановского района Новосибирской области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9"/>
        <w:rPr/>
      </w:pPr>
      <w:r>
        <w:rPr>
          <w:sz w:val="28"/>
          <w:szCs w:val="28"/>
        </w:rPr>
        <w:t>1.  В   таблице   пункта 4.1. части 4 «Оплата  труда  муниципальных служащих», Решения 29-й сессии от 28.09.2017г  №2 «Положение  по оплате труда выборных должностных лиц местного самоуправления, осуществляющих свои полномочия на постоянной основе, муниципальных служащих  и работников по техническому обеспечению деятельности администрации рабочего поселка Посевная Черепановского района Новосибирской области»,   в строке «заместитель  главы администрации» , устанавливающей норматив ежемесячного денежного поощрения (ЕДП):  цифровое значение  «1,5-2,3» заменить на  « 1,5-3,23».</w:t>
      </w:r>
    </w:p>
    <w:p>
      <w:pPr>
        <w:pStyle w:val="Normal"/>
        <w:rPr/>
      </w:pPr>
      <w:r>
        <w:rPr>
          <w:sz w:val="28"/>
          <w:szCs w:val="28"/>
        </w:rPr>
        <w:tab/>
        <w:t>2.В Решении 36-й  сессии Совета  депутатов   №2  от 28.05.2018г «О внесении изменений в Решение 29-й сессии Совета депутатов рабочего поселка Посевная Черепановского района Новосибирской области №4 от 28.09.2017г «Об утверждении Положения  по оплате труда выборных должностных лиц местного самоуправления, осуществляющих свои полномочия на постоянной основе, муниципальных служащих  и работников по техническому обеспечению деятельности администрации рабочего поселка Посевная Черепановского района Новосибирской области» и в изменения, вносимые в данное решение» :  в пункте 5, слова «заменить словами «Глава рабочего поселка Посевная : ЕДП=2,4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В» заменить словами «Глава рабочего поселка Посевная : ЕДП=2,99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ДВ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Настоящее решение вступает в силу после его официального опубликования в информационном печатном издании «Посевнинский вестник» и размещения на официальном  сайте в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бочего поселка Посевная </w:t>
      </w:r>
    </w:p>
    <w:p>
      <w:pPr>
        <w:pStyle w:val="Normal"/>
        <w:rPr/>
      </w:pPr>
      <w:r>
        <w:rPr>
          <w:sz w:val="28"/>
          <w:szCs w:val="28"/>
        </w:rPr>
        <w:t xml:space="preserve">Черепановского района Новосибирской области                         А.С.Журавлев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рабочего поселка Посевная </w:t>
      </w:r>
    </w:p>
    <w:p>
      <w:pPr>
        <w:pStyle w:val="Normal"/>
        <w:rPr>
          <w:sz w:val="28"/>
          <w:szCs w:val="28"/>
        </w:rPr>
      </w:pPr>
      <w:bookmarkStart w:id="2" w:name="sub_1000"/>
      <w:r>
        <w:rPr>
          <w:sz w:val="28"/>
          <w:szCs w:val="28"/>
        </w:rPr>
        <w:t xml:space="preserve">Черепановского района Новосибирской области                          Л.М.Баруткина                                 </w:t>
      </w:r>
      <w:bookmarkEnd w:id="2"/>
    </w:p>
    <w:sectPr>
      <w:type w:val="nextPage"/>
      <w:pgSz w:w="11906" w:h="16838"/>
      <w:pgMar w:left="1418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8:33:00Z</dcterms:created>
  <dc:creator>osn</dc:creator>
  <dc:description/>
  <cp:keywords/>
  <dc:language>en-US</dc:language>
  <cp:lastModifiedBy>Customer</cp:lastModifiedBy>
  <cp:lastPrinted>2019-03-06T17:12:00Z</cp:lastPrinted>
  <dcterms:modified xsi:type="dcterms:W3CDTF">2019-03-06T10:12:00Z</dcterms:modified>
  <cp:revision>4</cp:revision>
  <dc:subject/>
  <dc:title>СОВЕТ ДЕПУТАТОВ ЧЕРЕПАНОВСКОГО РАЙОНА</dc:title>
</cp:coreProperties>
</file>