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РАБОЧЕГО ПОСЕЛКА ПОСЕВ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шестой  сесси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от  06.03.2019 г                                                                                              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рогнозного плана  приват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находящегося  в ведении  рабочего поселка Посевная  на 2019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порядочения приватизации муниципального имущества, в соответствии с Федеральным законом «О приватизации государственного и муниципального имущества» №178-ФЗ от 21.12.2001г., руководствуясь статьями 6,15 Федерального закона «Об общих принципах организации местного самоуправления в Российской Федерации» №131-ФЗ от 06.10.2003г., Совет депутатов рабочего поселка Посевна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нозный план  приватизации муниципального имущества находящегося в ведении рабочего поселка Посевная  на 2019г. (Приложение 1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бочего поселка Посев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пан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А.С.Журав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чего поселка Посев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ерепановского района </w:t>
        <w:tab/>
        <w:tab/>
        <w:tab/>
        <w:tab/>
        <w:tab/>
        <w:t xml:space="preserve">       Л.М.Барут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Приложение к решению  № 3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>46-й сессии Совета депутат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>рабочего поселка Посевн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от 18.02.2019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ЫЙ ПЛАН ПРИВАТИЗАЦИИ МУНИЦИПАЛЬНОГО ИМУЩЕ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ВЕДЕНИИ  РАБОЧЕГО ПОСЕЛКА ПОСЕВНА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ЕРЕПАНОВ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977"/>
        <w:gridCol w:w="1842"/>
        <w:gridCol w:w="171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,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йки (вво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тяженность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атизаци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Блочно-модульная котельная на базе котельной №2 в р.п. Посевная, Черепановского района, Новосибирской области» 2018 год ввода в эксплуатацию 54:28:030403:371 на земельном участке с разрешенным использованием для размещения промышленных объектов с кадастровым номером 54:28:030403:36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, Черепановский район, р.п. Посевная, ул. Фурманова, д. 10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1,7 кв.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 кв.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с разрешенным использованием хозяйственные площадки 54:28:030209:19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, Черепановский район, р.п. Посевная, ул. Крылова, уч 1/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78 кв.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 разрешенным использованием среднеэтажная жилая застройка 54:28:030209: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кая область, Черепановский район, р.п. Посевная, ул. Крылова, уч. 1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2 кв.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 разрешенным использованием среднеэтажная жилая застройка 54:28:030209:20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, Черепановский район, р.п. Посевная, ул. Крылова, уч. 1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3 кв.м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провод низкого давления 2018г. ввода в эксплуатацию по проекту «Газосеабжение жилых домов по ул. Садовая в р.п. Посевная Черепановского района Новосибирской облас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, Черепановский район, р.п. Посевная, ул. Сад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4 м.п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 аукци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допровод по ул. Пушкина, Садовая 2018года ввода в эксплуатацию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, Черепановский район, р.п. Посевная, ул. Пушкина, Садов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 м.п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чистные сооруж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, Черепановский район, р.п. Посевная, ул. Островского 85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с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лектор с 3-мя КН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осибирская область, Черепановский район, р.п. Посев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,0м.п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укцион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hanging="1701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55:00Z</dcterms:created>
  <dc:creator>Dim</dc:creator>
  <dc:description/>
  <cp:keywords/>
  <dc:language>en-US</dc:language>
  <cp:lastModifiedBy>Customer</cp:lastModifiedBy>
  <cp:lastPrinted>2019-03-06T17:08:00Z</cp:lastPrinted>
  <dcterms:modified xsi:type="dcterms:W3CDTF">2019-03-06T10:09:00Z</dcterms:modified>
  <cp:revision>4</cp:revision>
  <dc:subject/>
  <dc:title>СОВЕТ ДЕПУТПТОВ РАБОЧЕГО ПОСЕЛКА ПОСЕВНАЯ</dc:title>
</cp:coreProperties>
</file>